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33" w:leader="none"/>
        </w:tabs>
        <w:jc w:val="center"/>
        <w:rPr>
          <w:rFonts w:ascii="Cambria" w:hAnsi="Cambria" w:cs="Courier New"/>
          <w:b/>
          <w:b/>
          <w:color w:val="7030A0"/>
          <w:sz w:val="40"/>
          <w:szCs w:val="16"/>
        </w:rPr>
      </w:pPr>
      <w:r>
        <w:rPr>
          <w:rFonts w:cs="Courier New" w:ascii="Cambria" w:hAnsi="Cambria"/>
          <w:b/>
          <w:color w:val="7030A0"/>
          <w:sz w:val="40"/>
          <w:szCs w:val="16"/>
        </w:rPr>
      </w:r>
    </w:p>
    <w:p>
      <w:pPr>
        <w:pStyle w:val="Normal"/>
        <w:tabs>
          <w:tab w:val="clear" w:pos="708"/>
          <w:tab w:val="left" w:pos="4433" w:leader="none"/>
        </w:tabs>
        <w:jc w:val="center"/>
        <w:rPr>
          <w:rFonts w:ascii="Cambria" w:hAnsi="Cambria" w:cs="Courier New"/>
          <w:b/>
          <w:b/>
          <w:color w:val="7030A0"/>
          <w:sz w:val="40"/>
          <w:szCs w:val="16"/>
        </w:rPr>
      </w:pPr>
      <w:r>
        <w:rPr>
          <w:rFonts w:cs="Courier New" w:ascii="Cambria" w:hAnsi="Cambria"/>
          <w:b/>
          <w:color w:val="7030A0"/>
          <w:sz w:val="40"/>
          <w:szCs w:val="16"/>
        </w:rPr>
      </w:r>
    </w:p>
    <w:p>
      <w:pPr>
        <w:pStyle w:val="Normal"/>
        <w:tabs>
          <w:tab w:val="clear" w:pos="708"/>
          <w:tab w:val="left" w:pos="4433" w:leader="none"/>
        </w:tabs>
        <w:jc w:val="center"/>
        <w:rPr>
          <w:rFonts w:ascii="Cambria" w:hAnsi="Cambria" w:cs="Courier New"/>
          <w:b/>
          <w:b/>
          <w:color w:val="7030A0"/>
          <w:sz w:val="40"/>
          <w:szCs w:val="16"/>
        </w:rPr>
      </w:pPr>
      <w:r>
        <w:rPr>
          <w:rFonts w:cs="Courier New" w:ascii="Cambria" w:hAnsi="Cambria"/>
          <w:b/>
          <w:color w:val="7030A0"/>
          <w:sz w:val="40"/>
          <w:szCs w:val="16"/>
        </w:rPr>
        <w:t>Обобщение опыта</w:t>
      </w:r>
    </w:p>
    <w:p>
      <w:pPr>
        <w:pStyle w:val="Normal"/>
        <w:tabs>
          <w:tab w:val="clear" w:pos="708"/>
          <w:tab w:val="left" w:pos="4433" w:leader="none"/>
        </w:tabs>
        <w:jc w:val="center"/>
        <w:rPr>
          <w:rFonts w:ascii="Cambria" w:hAnsi="Cambria" w:cs="Cambria"/>
          <w:b/>
          <w:b/>
          <w:color w:val="7030A0"/>
          <w:sz w:val="40"/>
          <w:szCs w:val="32"/>
        </w:rPr>
      </w:pPr>
      <w:r>
        <w:rPr>
          <w:rFonts w:eastAsia="Cambria" w:cs="Cambria" w:ascii="Cambria" w:hAnsi="Cambria"/>
          <w:b/>
          <w:color w:val="7030A0"/>
          <w:sz w:val="40"/>
          <w:szCs w:val="16"/>
        </w:rPr>
        <w:t xml:space="preserve"> </w:t>
      </w:r>
      <w:r>
        <w:rPr>
          <w:rFonts w:cs="Courier New" w:ascii="Cambria" w:hAnsi="Cambria"/>
          <w:b/>
          <w:color w:val="7030A0"/>
          <w:sz w:val="40"/>
          <w:szCs w:val="16"/>
        </w:rPr>
        <w:t xml:space="preserve">учителей математики </w:t>
      </w:r>
    </w:p>
    <w:p>
      <w:pPr>
        <w:pStyle w:val="Normal"/>
        <w:tabs>
          <w:tab w:val="clear" w:pos="708"/>
          <w:tab w:val="center" w:pos="0" w:leader="none"/>
          <w:tab w:val="right" w:pos="9355" w:leader="none"/>
        </w:tabs>
        <w:rPr>
          <w:rFonts w:ascii="Cambria" w:hAnsi="Cambria" w:cs="Cambria"/>
          <w:b/>
          <w:b/>
          <w:i/>
          <w:i/>
          <w:iCs/>
          <w:color w:val="7030A0"/>
          <w:sz w:val="48"/>
          <w:szCs w:val="32"/>
          <w:lang w:val="en-US" w:eastAsia="en-US"/>
        </w:rPr>
      </w:pPr>
      <w:r>
        <w:rPr>
          <w:rFonts w:cs="Cambria" w:ascii="Cambria" w:hAnsi="Cambria"/>
          <w:b/>
          <w:i/>
          <w:iCs/>
          <w:color w:val="7030A0"/>
          <w:sz w:val="48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0" w:leader="none"/>
          <w:tab w:val="right" w:pos="9355" w:leader="none"/>
        </w:tabs>
        <w:jc w:val="center"/>
        <w:rPr>
          <w:b/>
          <w:b/>
          <w:i/>
          <w:i/>
          <w:iCs/>
          <w:sz w:val="48"/>
          <w:lang w:val="en-US" w:eastAsia="en-US"/>
        </w:rPr>
      </w:pPr>
      <w:r>
        <w:rPr>
          <w:b/>
          <w:i/>
          <w:iCs/>
          <w:sz w:val="48"/>
          <w:lang w:val="en-US" w:eastAsia="en-US"/>
        </w:rPr>
        <w:t>по теме:</w:t>
      </w:r>
      <w:r>
        <w:rPr>
          <w:i/>
          <w:color w:val="C00000"/>
          <w:sz w:val="72"/>
          <w:szCs w:val="4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2400" w:leader="none"/>
          <w:tab w:val="left" w:pos="4678" w:leader="none"/>
          <w:tab w:val="left" w:pos="4820" w:leader="none"/>
        </w:tabs>
        <w:ind w:left="5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195060</wp:posOffset>
                </wp:positionH>
                <wp:positionV relativeFrom="paragraph">
                  <wp:posOffset>1540510</wp:posOffset>
                </wp:positionV>
                <wp:extent cx="581025" cy="457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8pt;margin-top:121.3pt;width:45.7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color w:val="5F497A"/>
          <w:sz w:val="72"/>
          <w:szCs w:val="48"/>
        </w:rPr>
        <w:t>«</w:t>
      </w:r>
      <w:r>
        <w:rPr>
          <w:b/>
          <w:i/>
          <w:color w:val="5F497A"/>
          <w:sz w:val="52"/>
          <w:szCs w:val="52"/>
        </w:rPr>
        <w:t xml:space="preserve">Формирование ключевых компетенций школьников через систему практико-ориентированных заданий по математике как способ повышения эффективности подготовки </w:t>
      </w:r>
    </w:p>
    <w:p>
      <w:pPr>
        <w:pStyle w:val="Normal"/>
        <w:tabs>
          <w:tab w:val="clear" w:pos="708"/>
          <w:tab w:val="left" w:pos="2400" w:leader="none"/>
          <w:tab w:val="left" w:pos="4678" w:leader="none"/>
          <w:tab w:val="left" w:pos="4820" w:leader="none"/>
        </w:tabs>
        <w:ind w:left="57" w:hanging="0"/>
        <w:jc w:val="center"/>
        <w:rPr>
          <w:b/>
          <w:b/>
          <w:i/>
          <w:i/>
          <w:color w:val="5F497A"/>
          <w:sz w:val="52"/>
          <w:szCs w:val="52"/>
        </w:rPr>
      </w:pPr>
      <w:r>
        <w:rPr>
          <w:b/>
          <w:i/>
          <w:color w:val="5F497A"/>
          <w:sz w:val="52"/>
          <w:szCs w:val="52"/>
        </w:rPr>
        <w:t>к итоговой аттестации</w:t>
      </w:r>
      <w:r>
        <w:rPr>
          <w:b/>
          <w:i/>
          <w:color w:val="5F497A"/>
          <w:sz w:val="72"/>
          <w:szCs w:val="48"/>
        </w:rPr>
        <w:t>»</w:t>
      </w:r>
    </w:p>
    <w:p>
      <w:pPr>
        <w:pStyle w:val="Normal"/>
        <w:tabs>
          <w:tab w:val="clear" w:pos="708"/>
          <w:tab w:val="left" w:pos="2745" w:leader="none"/>
        </w:tabs>
        <w:ind w:left="57" w:hanging="0"/>
        <w:rPr>
          <w:b/>
          <w:b/>
          <w:i/>
          <w:i/>
          <w:color w:val="5F497A"/>
          <w:sz w:val="44"/>
          <w:szCs w:val="52"/>
        </w:rPr>
      </w:pPr>
      <w:r>
        <w:rPr>
          <w:b/>
          <w:i/>
          <w:color w:val="5F497A"/>
          <w:sz w:val="44"/>
          <w:szCs w:val="52"/>
        </w:rPr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b/>
          <w:b/>
          <w:color w:val="403152"/>
          <w:sz w:val="28"/>
          <w:szCs w:val="120"/>
        </w:rPr>
      </w:pPr>
      <w:r>
        <w:rPr>
          <w:rFonts w:cs="Century Schoolbook" w:ascii="Century Schoolbook" w:hAnsi="Century Schoolbook"/>
          <w:b/>
          <w:color w:val="403152"/>
          <w:sz w:val="28"/>
          <w:szCs w:val="120"/>
        </w:rPr>
        <w:t xml:space="preserve">Выполнили: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 xml:space="preserve">учитель первой квалификационной категории -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 xml:space="preserve">Голованова Елена Геннадьевна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 xml:space="preserve">учитель высшей квалификационной категории -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36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>Монахова Елена Николаевна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 xml:space="preserve">учитель первой квалификационной категории -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>Нефедова Валентина Юрьевна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 xml:space="preserve">учитель высшей квалификационной категории - 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color w:val="403152"/>
          <w:sz w:val="28"/>
          <w:szCs w:val="120"/>
        </w:rPr>
      </w:pPr>
      <w:r>
        <w:rPr>
          <w:rFonts w:cs="Century Schoolbook" w:ascii="Century Schoolbook" w:hAnsi="Century Schoolbook"/>
          <w:color w:val="403152"/>
          <w:sz w:val="28"/>
          <w:szCs w:val="120"/>
        </w:rPr>
        <w:t>Чуркина Галина Витальевна</w:t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Century Schoolbook" w:hAnsi="Century Schoolbook" w:cs="Century Schoolbook"/>
          <w:b/>
          <w:b/>
          <w:color w:val="403152"/>
          <w:sz w:val="32"/>
          <w:szCs w:val="120"/>
        </w:rPr>
      </w:pPr>
      <w:r>
        <w:rPr>
          <w:rFonts w:cs="Century Schoolbook" w:ascii="Century Schoolbook" w:hAnsi="Century Schoolbook"/>
          <w:b/>
          <w:color w:val="403152"/>
          <w:sz w:val="32"/>
          <w:szCs w:val="1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7030A0"/>
          <w:sz w:val="28"/>
          <w:szCs w:val="28"/>
        </w:rPr>
        <w:t>Муром, 2017</w:t>
      </w:r>
    </w:p>
    <w:p>
      <w:pPr>
        <w:pStyle w:val="Normal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12"/>
        <w:gridCol w:w="1275"/>
      </w:tblGrid>
      <w:tr>
        <w:trPr>
          <w:trHeight w:val="73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возникновения проблемы, становление опыта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2</w:t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и перспективность опыта, его практическая значимость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3</w:t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3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ая база опыт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4</w:t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4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зна опыт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  <w:lang w:val="en-US"/>
              </w:rPr>
            </w:pPr>
            <w:r>
              <w:rPr>
                <w:b/>
                <w:color w:val="7030A0"/>
                <w:sz w:val="28"/>
                <w:szCs w:val="28"/>
              </w:rPr>
              <w:t>8</w:t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5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ая направленность</w:t>
            </w:r>
          </w:p>
          <w:p>
            <w:pPr>
              <w:pStyle w:val="Normal"/>
              <w:spacing w:lineRule="auto" w:line="360"/>
              <w:ind w:left="360" w:hanging="0"/>
              <w:jc w:val="right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8</w:t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6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опыта</w:t>
            </w:r>
          </w:p>
          <w:p>
            <w:pPr>
              <w:pStyle w:val="Normal"/>
              <w:spacing w:lineRule="auto" w:line="360"/>
              <w:ind w:left="360" w:hanging="0"/>
              <w:jc w:val="right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8</w:t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7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13</w:t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8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цесса обучен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25</w:t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9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26</w:t>
            </w:r>
          </w:p>
        </w:tc>
      </w:tr>
      <w:tr>
        <w:trPr>
          <w:trHeight w:val="737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10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030A0"/>
                <w:sz w:val="28"/>
                <w:szCs w:val="28"/>
              </w:rPr>
            </w:pPr>
            <w:r>
              <w:rPr>
                <w:b/>
                <w:color w:val="7030A0"/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  <w:t>1.Условия возникновения проблемы, становление опыта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бразовательном процессе каждая учебная дисциплина создает предпосылки для формирования у учащихся ключевых компетенций: ценностно-смысловой, общекультурной, учебно-познавательной, информационной, коммуникативной. Компетенции формируются в процессе деятельности и ради будущей профессиональной деятельности. В этих условиях процесс обучения приобретает новый смысл, он превращается в процесс учения, то есть процесс приобретения знаний, умений, навыков и опыта деятельности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ГОС нового поколения отводят особую роль математике как одной из фундаментальных наук. Поэтому при изучении математики актуальной является проблема самостоятельного успешного усвоения учащимися  новых знаний, умений и компетенций, включая  умение учиться. Информационное общество запрашивает человека обучаемого, способного самостоятельно учиться и готового к самостоятельным действиям и принятию решений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Цель образования состоит в том, чтобы лучше понимать жизнь, уметь ориентироваться в современном обществе, быть способным найти своё место в нём в соответствии с индивидуальными способностями, интересами и возможностями. И потому главную свою учительскую, а вообще и человеческую задачу мы видим в том, чтобы помочь ученику стать свободной, творческой и ответственной личностью. А вот вызвать и поддержать такое желание  в воспитанниках – это для нас задача трудная и интересная. Она не имеет однозначного решения, и в каждом новом классе её приходится решать заново, зачастую находя новые средства и методы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ребованиях к уровню подготовки школьников указывается, что в результате изучения математики ученик должен знать и понимать «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». В перечне зафиксированных стандартом умений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требование к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умений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риобретенн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в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ятельности 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жизн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решени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задач, в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числе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-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и 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. Практико-ориентированны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– это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 сюжетн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, требующий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решении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всех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метода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моделирования.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нашей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является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средствами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компетенций, не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человеку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олноценной 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в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м обществе.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  <w:t>2. Актуальность и пер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ь опыта,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го практическа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ь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введения в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 работы по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задач с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одержанием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следующие об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: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должны быть с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условия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реализации об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воих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ере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, способностей 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(после школьных) 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планов;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необходима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пециализированная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таршеклассников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рохождения в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испытаний 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образования в ву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й опыт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 тем, что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 сдачи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Э п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 в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школе,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и по Ро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в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значительн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 результата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х предметов.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исты Р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тре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з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читают, чт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з 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причин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неутешительных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является пр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образовании в 5-7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. Поэтому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команда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пришла к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, чт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готовить к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у надо с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у посл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й школы.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матика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восприниматься в с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учащихся не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формальный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ор теорем и абс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определений, 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орудие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необходимое с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 познания пр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физики, об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страны, к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инженерного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биологии и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. Повышение м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в об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математики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ет высокое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е значение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Мы уб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, что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нужно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 решать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задачи с 5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. 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наблюдают,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из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задачи 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 теоретическая, и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чисто тео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задаче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придать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форму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сновная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ь</w:t>
      </w:r>
      <w:r>
        <w:rPr>
          <w:rFonts w:eastAsia="Calibri"/>
          <w:sz w:val="28"/>
          <w:szCs w:val="28"/>
          <w:lang w:eastAsia="en-US"/>
        </w:rPr>
        <w:t xml:space="preserve"> нашей 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ятельности со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 в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, чтобы,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компетентностный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, наполнить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е образовани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умениями 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связанными с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опытом и потре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ученика с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, чтобы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 мог о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продуктивную и ос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деятельность по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к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реальной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. Тем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, повысить м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учащихся к из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математики через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у практико-ориентированн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 с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подготовки к 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сдаче и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й аттестации. </w:t>
      </w:r>
    </w:p>
    <w:p>
      <w:pPr>
        <w:pStyle w:val="Normal"/>
        <w:suppressAutoHyphens w:val="true"/>
        <w:spacing w:lineRule="auto" w:line="276"/>
        <w:ind w:left="851" w:hanging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чи:</w:t>
        <w:br/>
        <w:t xml:space="preserve"> - создание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помощи 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 с уч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результатов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контрольных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от, работы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уроке;</w:t>
        <w:br/>
        <w:t>-познание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ся 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ятельностью в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ребенка;</w:t>
        <w:br/>
        <w:t>-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индивидуального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ознавательной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учащихся в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от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и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развития п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способностей;</w:t>
        <w:br/>
        <w:t>-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любы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с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учеников;</w:t>
        <w:br/>
        <w:t>- с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условий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развития п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способностей пос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дифференциации,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на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, так и во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работе.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sz w:val="32"/>
          <w:szCs w:val="28"/>
          <w:lang w:val="en-US" w:eastAsia="en-US"/>
        </w:rPr>
      </w:pPr>
      <w:r>
        <w:rPr>
          <w:rFonts w:eastAsia="Calibri"/>
          <w:b/>
          <w:sz w:val="32"/>
          <w:szCs w:val="28"/>
          <w:lang w:eastAsia="en-US"/>
        </w:rPr>
        <w:t>3. Теоретическая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а опыта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чрезвычайно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не 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энциклопедическая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, скольк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с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применять об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ё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знания 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для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конкретных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 пр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, возникающих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йствительности. П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психологов В. В.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и 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-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Д.Пойа, Л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.Ф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Г.И.Саранцева, Т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, формировать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с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разрешения пр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помогают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образом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задачи. Б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называть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практико-ориентированными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ко-ориентированна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– это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 сюжетн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, требующий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решении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всех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метода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моделирования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ка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, что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ере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решают и в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задач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содержания.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наблюдают,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из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задачи 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 теоретическая, и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чисто тео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задаче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придать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форму.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в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учебниках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таки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 почти нет. В 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пособиях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-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задачи встр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редко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бор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, формирующих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навык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математики,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 не простое.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из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задач в уче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неестественны с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позиций.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оучительных и в то же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достаточно пр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задач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рода – в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актуальная пр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асто у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возникает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, будто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задач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прикладные, т.е. 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в 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и не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, которые в 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не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. Для ус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таких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целесообразно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любую 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показа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, что абс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задача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т быть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. Решение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-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задач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эффективно,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учащиеся встр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с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ситуацией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йствительности: в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ту, на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р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при из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других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. Эффективным с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является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е использовани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: фотографий,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, плакатов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и т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. Таки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повышают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ерес учащихся к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у предмету,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 для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большинства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математического 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остоит в ее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возможностях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с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одержанием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математическа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фабула ко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раскрывает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математики в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нас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дисциплинах,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 ее с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в 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технологии и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 современного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в сфере об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, в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ту, при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трудовых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й. 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держание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задач,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в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учебнике,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т быть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задачам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числение значений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, встречающихся в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ятельнос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роение про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номограмм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таблиц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вод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 зависимостей, встр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на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.</w:t>
      </w:r>
    </w:p>
    <w:p>
      <w:pPr>
        <w:pStyle w:val="Normal"/>
        <w:suppressAutoHyphens w:val="tru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ажным средством д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рикладной 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направленности об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математик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 планомерное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у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наиболее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для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ятельност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выполнения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, построения и ч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графиков,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таблиц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справочной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. Возможны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пути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одобных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. В э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связи 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ерспективными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практикумы,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работы по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геометрических 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, измерительные работы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местности,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на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ст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и пре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графиков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2).</w:t>
      </w:r>
    </w:p>
    <w:p>
      <w:pPr>
        <w:pStyle w:val="Normal"/>
        <w:suppressAutoHyphens w:val="tru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чи с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одержанием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со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использовать в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ссе обучения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раскрытия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рименения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в 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своеобразия о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ею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мира и д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дидактических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таких,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тивация введения 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математических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 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ллюстрация учебног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репление 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знаний по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ту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практических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.</w:t>
      </w:r>
    </w:p>
    <w:p>
      <w:pPr>
        <w:pStyle w:val="Normal"/>
        <w:suppressAutoHyphens w:val="tru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асто уроки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не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убедительного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на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ос «зачем все это 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?» Здесь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решаться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методическая пр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ближения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методо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задач с 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применяемым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практике; не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 раскрытие особ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прикладной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ее в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функций; 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межпредметны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. Необходим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доступном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учащихся 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 обеспечивать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взаимосвязи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математики с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миром,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применение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тем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науках, в профе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ятельности, в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, в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ту.</w:t>
      </w:r>
    </w:p>
    <w:p>
      <w:pPr>
        <w:pStyle w:val="Normal"/>
        <w:suppressAutoHyphens w:val="tru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ль 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математики в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меж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связей и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у об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навыков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ятельности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в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М.Б.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Б.В. 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, В.А. Гу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А.Г. М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А.В. У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. Анализ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от перечисленных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позволяет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вывод о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, что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вязь о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за счет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направленности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. При э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основным н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такой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являютс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-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задачи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Е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. Величко, И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. Шапиро и др.).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поэтому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 предметны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являются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условием и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комплексног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в об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обучающихся.</w:t>
      </w:r>
    </w:p>
    <w:p>
      <w:pPr>
        <w:pStyle w:val="Normal"/>
        <w:suppressAutoHyphens w:val="tru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кт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– в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мир, и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изучают все 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науки.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меж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связей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 научность об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, доступность (те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насыщаетс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одержанием), ест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образом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на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элементы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. Однак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и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 трудностей: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требуется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другие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, практическа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обычно требует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 времени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теоретическая, 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вопросы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программ и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.</w:t>
      </w:r>
    </w:p>
    <w:p>
      <w:pPr>
        <w:pStyle w:val="Normal"/>
        <w:suppressAutoHyphens w:val="tru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многообразии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математики во 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сферах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жизнедеятельности 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 следующие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великих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Математика – это 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, на ко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написан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природы».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. Галилей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олет – эт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». (В.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Вдохновение нужно в геометрии, не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, чем в поэ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». (А.С. П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Химия –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рука 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математика – ее 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». (М.И. 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).</w:t>
      </w:r>
    </w:p>
    <w:p>
      <w:pPr>
        <w:pStyle w:val="Normal"/>
        <w:suppressAutoHyphens w:val="tru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формирования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ер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 к из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предмета 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ет создавать 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проблемны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которые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р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математически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. Изучени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математическог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становится 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е интересным, 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учащиеся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 практическое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изучаемых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непосредственно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профессиональной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.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ешени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 с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направленностью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1.2 )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соб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ует формированию у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пособностей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в профе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ситуации 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признаки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понятия,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объект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 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е понятие,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его в 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условиях.  В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ссе решения 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овершенствование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теоретически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к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практически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, развития прос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воображения и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навыков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,  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работы с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приборами,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справочной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. Видение 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реализаци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б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знаний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соб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ует развитию м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к об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и д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успеха.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образом,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задач профе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характера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уроках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соб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ует развитию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ер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к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 как к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 и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к профе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значимой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, показывает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, реальн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характер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. Учащиеся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, чт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–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предмет в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образовании.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конструкция,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технологический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сс требует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ч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, порой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больше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чем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.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uppressAutoHyphens w:val="true"/>
        <w:spacing w:lineRule="auto" w:line="276"/>
        <w:ind w:left="37" w:hanging="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4. Новизна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32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32"/>
          <w:lang w:eastAsia="en-US"/>
        </w:rPr>
        <w:t>ы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32"/>
          <w:lang w:eastAsia="en-US"/>
        </w:rPr>
        <w:t>а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Опыт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обозначить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репродуктивно-рационализаторский,  п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 данный 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ос уже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отечественными 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уб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педагогами.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наработки, с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в 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 подготовки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к 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воей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в со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т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нашей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.</w:t>
      </w:r>
    </w:p>
    <w:p>
      <w:pPr>
        <w:pStyle w:val="Normal"/>
        <w:suppressAutoHyphens w:val="true"/>
        <w:spacing w:lineRule="auto" w:line="276"/>
        <w:ind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 новизна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в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нам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-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задач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на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и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знаний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о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вопросам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курса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развивающих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умения уче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ятельности с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мотивации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 к 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сдаче и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й аттестации. </w:t>
      </w:r>
    </w:p>
    <w:p>
      <w:pPr>
        <w:pStyle w:val="Normal"/>
        <w:suppressAutoHyphens w:val="true"/>
        <w:spacing w:lineRule="auto" w:line="276" w:before="0" w:after="0"/>
        <w:contextualSpacing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contextualSpacing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Адресная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32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32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32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32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32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32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32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32"/>
          <w:lang w:eastAsia="en-US"/>
        </w:rPr>
        <w:t>ь опыта</w:t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а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задач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на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. Основно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–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учителю в 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более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работы по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навыко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рактико-ориентированн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 пр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 к и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й аттестации. </w:t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contextualSpacing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  <w:t>Технология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ы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а</w:t>
      </w:r>
    </w:p>
    <w:p>
      <w:pPr>
        <w:pStyle w:val="Normal"/>
        <w:suppressAutoHyphens w:val="true"/>
        <w:spacing w:before="0" w:after="200"/>
        <w:contextualSpacing/>
        <w:jc w:val="right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Согласно концептуальным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 Федерального го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р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го образовательного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 основного 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го образования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 освоения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 образовательной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 основного 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го образования п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е должна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 математическая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е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, то 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 готовность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 использовать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обре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е знания,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ос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 деятельности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 жизн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решени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задач. 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 математической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е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 определяется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р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 через тре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к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ю подготовки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: «Использовать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обре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е знания 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в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 деятельности и в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 жизн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– практических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сч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 по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, использу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 необходимост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е материалы и про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е вычислительные ус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;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– построения и и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простейших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моделей;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–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и и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с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ю функций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зависимостей,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их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; интерпретации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 реальных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цес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;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– решения ге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е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, физических,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и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прикладны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ч;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– анализа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числовых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, представленных в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е диаграмм,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, анализа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 статистического 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;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– исследования н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практических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 на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е изученных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 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в фигур; </w:t>
      </w:r>
    </w:p>
    <w:p>
      <w:pPr>
        <w:pStyle w:val="Normal"/>
        <w:suppressAutoHyphens w:val="true"/>
        <w:ind w:left="60" w:hanging="0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-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длин,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 и объ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 при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 практически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ч.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       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этог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в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щее время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т свое о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е в с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 учебно-методических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 новог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, разработке со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ет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контрольно-измерительных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 для го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р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 итоговой атт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 выпускников 9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и 11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классов 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, главным 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, с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 учебников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б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тетрадей, самостоятельных и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т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работ, итоговых те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 с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о-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 задачами.</w:t>
      </w:r>
      <w:r>
        <w:rPr>
          <w:rFonts w:eastAsia="Calibri"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shd w:fill="FFFFFF" w:val="clear"/>
          <w:lang w:eastAsia="en-US"/>
        </w:rPr>
        <w:t>Практико-ориентированны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 имеют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ю мотивационную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, поскольку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сюжет и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т знакомы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ил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 их 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у опыту и,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 правило,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ют для 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 познавательную, 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т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ю, социальную и профе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ю значимость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Решение 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задач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т в 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ре этапа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i/>
          <w:i/>
          <w:sz w:val="28"/>
          <w:szCs w:val="28"/>
          <w:shd w:fill="FFFFFF" w:val="clear"/>
          <w:lang w:eastAsia="en-US"/>
        </w:rPr>
      </w:pPr>
      <w:r>
        <w:rPr>
          <w:rFonts w:eastAsia="Calibri"/>
          <w:i/>
          <w:sz w:val="28"/>
          <w:szCs w:val="28"/>
          <w:shd w:fill="FFFFFF" w:val="clear"/>
          <w:lang w:eastAsia="en-US"/>
        </w:rPr>
        <w:t>1.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из услови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и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Задача формулируется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 описательном 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е. От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 постановк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, указания ресур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, которыми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 располагаем,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т успешность ее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. Этому 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 учиться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у, так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 пригодитс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сту любого про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i/>
          <w:sz w:val="28"/>
          <w:szCs w:val="28"/>
          <w:shd w:fill="FFFFFF" w:val="clear"/>
          <w:lang w:eastAsia="en-US"/>
        </w:rPr>
        <w:t>2. Построение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й модел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shd w:fill="FFFFFF" w:val="clear"/>
          <w:lang w:eastAsia="en-US"/>
        </w:rPr>
        <w:t>и.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Перевод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й задач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 математический 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: вводятся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е, ищутс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 между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 и у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ограничения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 них, 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е записываются в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е уравнений, н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в или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систем.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ю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я математическа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 —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ь каких-то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 задач (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, физических,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х, технических и т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shd w:fill="FFFFFF" w:val="clear"/>
          <w:lang w:eastAsia="en-US"/>
        </w:rPr>
        <w:t>п.)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i/>
          <w:i/>
          <w:color w:val="262626"/>
          <w:sz w:val="28"/>
          <w:szCs w:val="28"/>
          <w:shd w:fill="FFFFFF" w:val="clear"/>
          <w:lang w:eastAsia="en-US"/>
        </w:rPr>
      </w:pP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3. Решение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й модел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и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color w:val="262626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зучается полученная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. Есл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известная, то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решается по со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ет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у ей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у. Есл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никогда не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, то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щ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необходимый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color w:val="262626"/>
          <w:sz w:val="28"/>
          <w:szCs w:val="28"/>
          <w:shd w:fill="FFFFFF" w:val="clear"/>
          <w:lang w:eastAsia="en-US"/>
        </w:rPr>
      </w:pP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4. Интерпретация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я.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 xml:space="preserve">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color w:val="262626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Это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 решени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 на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 язык.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rFonts w:eastAsia="Calibri"/>
          <w:color w:val="262626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ак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ет опыт,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ее трудным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учащихся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 решени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о-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 задач 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этап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и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информации из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условия, а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е этап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 полученного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. Трудности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 этап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 отчасти с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, чт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е практико-ориентированной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 могут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 представлены в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, зачастую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 для 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, форме (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, таблица,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, диаграмма, 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 и т. п.)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ще более н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 для 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является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, когда в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че имеются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е или 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е данные, 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е нужн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 литературе.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 интерпретации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решени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о-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 задач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с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ю связан с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 округлять, от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 целочисленны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п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у задачи,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 прикидку и т. п., что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е является д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т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 трудным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определенной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 учеников.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решения э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 проблемы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 эффект бе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 имеет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т решени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о-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 задач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укорах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апример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b/>
          <w:b/>
          <w:color w:val="262626"/>
          <w:sz w:val="28"/>
          <w:szCs w:val="28"/>
          <w:shd w:fill="FFFFFF" w:val="clear"/>
          <w:lang w:eastAsia="en-US"/>
        </w:rPr>
      </w:pPr>
      <w:r>
        <w:rPr>
          <w:rFonts w:eastAsia="Times New Roman"/>
          <w:color w:val="262626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b/>
          <w:color w:val="262626"/>
          <w:sz w:val="28"/>
          <w:szCs w:val="28"/>
          <w:shd w:fill="FFFFFF" w:val="clear"/>
          <w:lang w:eastAsia="en-US"/>
        </w:rPr>
        <w:t>Моделирующая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color w:val="262626"/>
          <w:sz w:val="28"/>
          <w:szCs w:val="28"/>
          <w:shd w:fill="FFFFFF" w:val="clear"/>
          <w:lang w:eastAsia="en-US"/>
        </w:rPr>
        <w:t>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color w:val="262626"/>
          <w:sz w:val="28"/>
          <w:szCs w:val="28"/>
          <w:shd w:fill="FFFFFF" w:val="clear"/>
          <w:lang w:eastAsia="en-US"/>
        </w:rPr>
        <w:t>а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i/>
          <w:i/>
          <w:color w:val="262626"/>
          <w:sz w:val="28"/>
          <w:szCs w:val="28"/>
          <w:shd w:fill="FFFFFF" w:val="clear"/>
          <w:lang w:eastAsia="en-US"/>
        </w:rPr>
      </w:pP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1 этап.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ы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ие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color w:val="262626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Открываем две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тер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е. Двое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за 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 минуты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 изготовить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е количество «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» круглой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. Тетрадный 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ст складывается вч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еро, 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 из э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 заготовки без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дополнительной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, «на 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», вырезаются к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 максимально 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 диаметра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 определяется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 труд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 работника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ч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о полученных «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» делится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время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). Победитель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. Предположим, что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 труда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 ученика – 8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уту, а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 –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2. Затем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класса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ют заказ.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ер, нужно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 120 «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». Далее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, за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ое время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ет выполнить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з каждый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: 120 : 8 = 15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.), 120 :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2 = 10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.), на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о минут потребу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первому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ше, чем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у: 15 – 10 = 5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.), и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о времени потребу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 на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е заказа, 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 они б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ут работать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есте: 120 : 20 = 6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.)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i/>
          <w:i/>
          <w:color w:val="262626"/>
          <w:sz w:val="28"/>
          <w:szCs w:val="28"/>
          <w:shd w:fill="FFFFFF" w:val="clear"/>
          <w:lang w:eastAsia="en-US"/>
        </w:rPr>
      </w:pP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2 этап.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ие задачи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color w:val="262626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Затем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у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задача: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 кондитер печет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4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 в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уту меньш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 второй.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у кондитеру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выполнение в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 заказа потребу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на 5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ут больше, 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 второму.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какое в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выполнил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 весь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з в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20 пирожных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й кондитер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б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я отдельно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i/>
          <w:i/>
          <w:color w:val="262626"/>
          <w:sz w:val="28"/>
          <w:szCs w:val="28"/>
          <w:shd w:fill="FFFFFF" w:val="clear"/>
          <w:lang w:eastAsia="en-US"/>
        </w:rPr>
      </w:pP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3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п. Решени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и с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shd w:fill="FFFFFF" w:val="clear"/>
          <w:lang w:eastAsia="en-US"/>
        </w:rPr>
        <w:t>ю уравнения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color w:val="262626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Пусть х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 –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ет первый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тер за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у минуту, 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(х + 4)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 – 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г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ет второй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тер за 1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уту.  (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20/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 +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20/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+ 4)) – 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ь работы, кото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ю выполняют о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кондитер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1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уту. Получаем 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е: 120/х – 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20/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+4) = 5,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а х2 + 4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х – 96 = 0, х = 8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>и х = –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 xml:space="preserve">2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i/>
          <w:i/>
          <w:color w:val="262626"/>
          <w:sz w:val="28"/>
          <w:szCs w:val="28"/>
          <w:lang w:eastAsia="en-US"/>
        </w:rPr>
      </w:pPr>
      <w:r>
        <w:rPr>
          <w:rFonts w:eastAsia="Calibri"/>
          <w:i/>
          <w:color w:val="262626"/>
          <w:sz w:val="28"/>
          <w:szCs w:val="28"/>
          <w:lang w:eastAsia="en-US"/>
        </w:rPr>
        <w:t>4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lang w:eastAsia="en-US"/>
        </w:rPr>
        <w:t>п. Интерпретация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color w:val="262626"/>
          <w:sz w:val="28"/>
          <w:szCs w:val="28"/>
          <w:lang w:eastAsia="en-US"/>
        </w:rPr>
        <w:t>а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color w:val="262626"/>
          <w:sz w:val="28"/>
          <w:szCs w:val="28"/>
          <w:shd w:fill="FFFFFF" w:val="clear"/>
          <w:lang w:eastAsia="en-US"/>
        </w:rPr>
      </w:pPr>
      <w:r>
        <w:rPr>
          <w:rFonts w:eastAsia="Times New Roman"/>
          <w:color w:val="262626"/>
          <w:sz w:val="28"/>
          <w:szCs w:val="28"/>
          <w:lang w:eastAsia="en-US"/>
        </w:rPr>
        <w:t xml:space="preserve"> </w:t>
      </w:r>
      <w:r>
        <w:rPr>
          <w:rFonts w:eastAsia="Calibri"/>
          <w:color w:val="262626"/>
          <w:sz w:val="28"/>
          <w:szCs w:val="28"/>
          <w:lang w:eastAsia="en-US"/>
        </w:rPr>
        <w:t>х = –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2 не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л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в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яет условию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и, так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к количество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х –число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ат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ное. Следовательно, п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му кондитеру потребу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я 15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нут на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ие заказа, а вто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му: 15 – 5 = 10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нут). Ответ: 10 и 15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color w:val="262626"/>
          <w:sz w:val="28"/>
          <w:szCs w:val="28"/>
          <w:lang w:eastAsia="en-US"/>
        </w:rPr>
        <w:t>нут.</w:t>
      </w:r>
      <w:r>
        <w:rPr>
          <w:rFonts w:eastAsia="Calibri"/>
          <w:color w:val="262626"/>
          <w:sz w:val="28"/>
          <w:szCs w:val="28"/>
          <w:shd w:fill="FFFFFF" w:val="clear"/>
          <w:lang w:eastAsia="en-US"/>
        </w:rPr>
        <w:t xml:space="preserve">, </w:t>
      </w:r>
    </w:p>
    <w:p>
      <w:pPr>
        <w:pStyle w:val="Normal"/>
        <w:suppressAutoHyphens w:val="true"/>
        <w:spacing w:lineRule="auto" w:line="276"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ка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, что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ере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решают и в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задач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содержания.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наблюдают,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из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задачи в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 теоретическая, и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чисто теор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задаче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придать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форму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е следует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ъ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следующие тре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чи должны со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т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программе кур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вводиться в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сс обучения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необходимый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, служить д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цели об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водимые в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у понятия, 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должны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доступными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учащихся,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и тре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задачи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«сближаться с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йствительностью»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собы и 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решени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должны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приближены к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приемам и 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ладная часть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не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покрывать ее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сущность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ст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должен о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реализацию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 цикловых и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 предметных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з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.</w:t>
      </w:r>
    </w:p>
    <w:p>
      <w:pPr>
        <w:pStyle w:val="Normal"/>
        <w:suppressAutoHyphens w:val="true"/>
        <w:spacing w:lineRule="auto" w:line="276" w:before="0" w:after="0"/>
        <w:ind w:firstLine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ко-ориентированные задачи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ут быть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с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идактической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ю: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ере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,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мотивировать,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развивать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деятельность,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практические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и,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объяснять со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между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и дисциплинами.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имер: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«Рассчитать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потребительской кор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». 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ри из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темы «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». Учащиеся из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зависимость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 энергозатратностью 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и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ё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(калорийностью)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для 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здорового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школьника. В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 решени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учащиеся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вычислять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дневную н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у, считать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своего сут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рациона 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задач с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одержанием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ут быть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учащимся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различных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х обучения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сприятие и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новог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крепления 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то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учебног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ind w:left="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рка усвоения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материала;</w:t>
      </w:r>
    </w:p>
    <w:p>
      <w:pPr>
        <w:pStyle w:val="Normal"/>
        <w:suppressAutoHyphens w:val="true"/>
        <w:spacing w:lineRule="auto" w:line="276"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 на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восприятия  и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новог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имеет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пробудить у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отребность в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знаний, п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нтерес 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их 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амостоятельного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бре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знаний.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и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задач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этапа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и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то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учебног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учащиеся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способам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знаний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практике и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сте с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более 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у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усваивают 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содержание.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проверке 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рограммног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решени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 с п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одержанием п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ет установить,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прочно и 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у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его 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.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ко-ориентированны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можно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на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этапах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. Например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true"/>
        <w:spacing w:lineRule="auto" w:line="36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Этап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кт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и знаний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  «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и многоугольников».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, каким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(плитка, ас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т, брусчатка) 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е для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покрыть тер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школьног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true"/>
        <w:spacing w:lineRule="auto" w:line="36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Этап применени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5" w:leader="none"/>
        </w:tabs>
        <w:suppressAutoHyphens w:val="tru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читать количество к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необходимое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окраски д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площадки в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ре школы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2.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5" w:leader="none"/>
        </w:tabs>
        <w:suppressAutoHyphens w:val="true"/>
        <w:ind w:left="714" w:hanging="35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читать,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 семян  н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для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клумб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школьном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ре (приложение 2).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ак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ет применять и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формы об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, которы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естественным 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включали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учащихся в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таких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 уже в 5–7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классах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, гд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основы 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знаний о ф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зависимости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дной из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форм 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лабораторные 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работы п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 прикладного 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(приложение 2)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таких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от –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учащимся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математик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практике, к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и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задач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йствительности (приложение 2)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Интересной 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работы 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математические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имер, при из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темы «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у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числа» в 5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е учащимся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записать 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ф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числа, встре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в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сте диктанта (приложение 1.5)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оначальн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 составляется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, 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учащимся в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 домашнего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р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задания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амостоятельно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ить текст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 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1.5)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Широко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практико-ориентированные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и в воспитательных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(приложение 1.1).</w:t>
      </w:r>
    </w:p>
    <w:p>
      <w:pPr>
        <w:pStyle w:val="Normal"/>
        <w:suppressAutoHyphens w:val="true"/>
        <w:spacing w:lineRule="auto" w:line="276"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модернизации Рос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образования и 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образовательной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 «Наша 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школа» в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 приоритетных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обозначен пе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 к 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образовательным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. Которые, в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очередь,  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т вместо прос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передачи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, умений 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от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к 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 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способности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самостоятельно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учебные 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проектировать пу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их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контролировать и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свои д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, работать с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источниками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ф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, оценивать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этой о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 формулировать соб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е мнение, с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, оценку.  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роль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этом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математике.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center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  <w:t>Результативность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ым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своей 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деятельности с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м то, 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у де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сначала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желание,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настрой, а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м и 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, которая 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ведущей в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х деятельности. 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й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 можно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следующими рез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и: 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 знаний с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ет от 4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2 – 60%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100% у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и; 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системы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учащихся к и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аттестации в 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х 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ормах; </w:t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864"/>
        <w:gridCol w:w="792"/>
        <w:gridCol w:w="1006"/>
        <w:gridCol w:w="864"/>
        <w:gridCol w:w="846"/>
        <w:gridCol w:w="1006"/>
        <w:gridCol w:w="864"/>
        <w:gridCol w:w="792"/>
        <w:gridCol w:w="1006"/>
      </w:tblGrid>
      <w:tr>
        <w:trPr>
          <w:trHeight w:val="325" w:hRule="atLeast"/>
        </w:trPr>
        <w:tc>
          <w:tcPr>
            <w:tcW w:w="191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FF0000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Предмет </w:t>
            </w:r>
          </w:p>
        </w:tc>
        <w:tc>
          <w:tcPr>
            <w:tcW w:w="266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firstLine="3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ий 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 xml:space="preserve">л </w:t>
            </w:r>
          </w:p>
          <w:p>
            <w:pPr>
              <w:pStyle w:val="Normal"/>
              <w:widowControl w:val="false"/>
              <w:suppressAutoHyphens w:val="true"/>
              <w:ind w:firstLine="3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-2013</w:t>
            </w:r>
          </w:p>
        </w:tc>
        <w:tc>
          <w:tcPr>
            <w:tcW w:w="2716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firstLine="3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ий 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 xml:space="preserve">л </w:t>
            </w:r>
          </w:p>
          <w:p>
            <w:pPr>
              <w:pStyle w:val="Normal"/>
              <w:widowControl w:val="false"/>
              <w:suppressAutoHyphens w:val="true"/>
              <w:ind w:firstLine="3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-2014</w:t>
            </w:r>
          </w:p>
        </w:tc>
        <w:tc>
          <w:tcPr>
            <w:tcW w:w="266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ind w:firstLine="3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ий 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 xml:space="preserve">л </w:t>
            </w:r>
          </w:p>
          <w:p>
            <w:pPr>
              <w:pStyle w:val="Normal"/>
              <w:widowControl w:val="false"/>
              <w:suppressAutoHyphens w:val="true"/>
              <w:ind w:firstLine="3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-2015</w:t>
            </w:r>
          </w:p>
        </w:tc>
      </w:tr>
      <w:tr>
        <w:trPr>
          <w:trHeight w:val="163" w:hRule="atLeast"/>
        </w:trPr>
        <w:tc>
          <w:tcPr>
            <w:tcW w:w="191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круг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бласть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Cs w:val="28"/>
              </w:rPr>
            </w:pPr>
            <w:r>
              <w:rPr>
                <w:szCs w:val="28"/>
              </w:rPr>
              <w:t>округ</w:t>
            </w:r>
          </w:p>
        </w:tc>
        <w:tc>
          <w:tcPr>
            <w:tcW w:w="1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область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школа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Cs w:val="28"/>
              </w:rPr>
            </w:pPr>
            <w:r>
              <w:rPr>
                <w:szCs w:val="28"/>
              </w:rPr>
              <w:t>округ</w:t>
            </w:r>
          </w:p>
        </w:tc>
        <w:tc>
          <w:tcPr>
            <w:tcW w:w="1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бласть</w:t>
            </w:r>
          </w:p>
        </w:tc>
      </w:tr>
      <w:tr>
        <w:trPr>
          <w:trHeight w:val="320" w:hRule="atLeast"/>
        </w:trPr>
        <w:tc>
          <w:tcPr>
            <w:tcW w:w="1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матика (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проф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й)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1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9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06</w:t>
            </w:r>
          </w:p>
        </w:tc>
        <w:tc>
          <w:tcPr>
            <w:tcW w:w="1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9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9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9</w:t>
            </w:r>
          </w:p>
        </w:tc>
        <w:tc>
          <w:tcPr>
            <w:tcW w:w="1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3</w:t>
            </w:r>
          </w:p>
        </w:tc>
      </w:tr>
      <w:tr>
        <w:trPr>
          <w:trHeight w:val="320" w:hRule="atLeast"/>
        </w:trPr>
        <w:tc>
          <w:tcPr>
            <w:tcW w:w="19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матика (базовый)</w:t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0</w:t>
            </w:r>
          </w:p>
        </w:tc>
        <w:tc>
          <w:tcPr>
            <w:tcW w:w="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- резу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/>
        <w:t xml:space="preserve">ы ОГЭ 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611"/>
        <w:gridCol w:w="1637"/>
        <w:gridCol w:w="1648"/>
        <w:gridCol w:w="1755"/>
      </w:tblGrid>
      <w:tr>
        <w:trPr/>
        <w:tc>
          <w:tcPr>
            <w:tcW w:w="321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матик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пере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2"/>
                <w:szCs w:val="22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2"/>
                <w:szCs w:val="22"/>
              </w:rPr>
              <w:t>а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2"/>
                <w:szCs w:val="22"/>
              </w:rPr>
              <w:t>и</w:t>
            </w:r>
          </w:p>
        </w:tc>
        <w:tc>
          <w:tcPr>
            <w:tcW w:w="324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кола </w:t>
            </w:r>
          </w:p>
        </w:tc>
        <w:tc>
          <w:tcPr>
            <w:tcW w:w="340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руг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-2014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-2015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-2015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-2014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спеваемость 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6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4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,2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чество 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7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,2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,5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3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 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bCs/>
                <w:sz w:val="28"/>
                <w:szCs w:val="28"/>
              </w:rPr>
              <w:t>л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6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3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 «2»</w:t>
            </w:r>
          </w:p>
        </w:tc>
        <w:tc>
          <w:tcPr>
            <w:tcW w:w="16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6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6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высокий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сформированных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учебной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и;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инновационных 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й;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наличие 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медалистов и атт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с 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м; 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наличие поб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ё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муниципального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Всероссийской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школьников, м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заочной ф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 олимпиады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, городских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 «Шаг в б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ее»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зультаты муниципального эт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п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а Всероссийской о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л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м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п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д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ы школьников 201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2-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201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3 учебный го</w:t>
      </w:r>
      <w:r>
        <w:rPr>
          <w:rFonts w:ascii="Estrangelo Edessa" w:hAnsi="Estrangelo Edessa" w:eastAsia="Calibri" w:cs="Angsana New"/>
          <w:b/>
          <w:b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д:</w:t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155"/>
        <w:gridCol w:w="2430"/>
        <w:gridCol w:w="1984"/>
        <w:gridCol w:w="2360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едм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лас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част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ст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читель</w:t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тематик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6 декабр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обков 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ит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 мест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.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арукян Гево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(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п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изер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едова В.Ю.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ыранова 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а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а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 (призер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.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муниципального э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Всероссийской 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школьников 201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3-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2014 учебный г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:</w:t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155"/>
        <w:gridCol w:w="2430"/>
        <w:gridCol w:w="1984"/>
        <w:gridCol w:w="2360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едм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лас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част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ст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читель</w:t>
            </w:r>
          </w:p>
        </w:tc>
      </w:tr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тематик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6 декабр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арукян Г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 (призер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е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Ю.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якина Татья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 (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п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изер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.Г.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динцова 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(победитель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.</w:t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муниципального э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Всероссийской 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школьников 2014-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2015 учебный г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: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158"/>
        <w:gridCol w:w="3133"/>
        <w:gridCol w:w="1276"/>
        <w:gridCol w:w="236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едм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ласс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час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ст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учитель</w:t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тематика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6 декабр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убанова 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фимова С.Ю.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кина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ркина ГВ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нкратов 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с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едова ВЮ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едов 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л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кс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Г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розова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а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а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нахова Е.Н.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арукян Г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едова ВЮ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якина 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я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Г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 Геворг и Моро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Варвара 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направлены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областную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. Царукян Г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 п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 6 место, Моро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Варвара по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е 9 место.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зультаты международного конкурса «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К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гуру»  за 20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3-2015</w:t>
      </w:r>
      <w:r>
        <w:rPr>
          <w:rFonts w:eastAsia="Calibri"/>
          <w:b/>
          <w:i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щиеся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 принимают у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в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интеллектуальных 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конкурсах.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 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ре «Кенгуру» в 201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3-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2014 учебном г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у приняли уч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100  уч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щ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с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145"/>
        <w:gridCol w:w="988"/>
        <w:gridCol w:w="1129"/>
        <w:gridCol w:w="1144"/>
        <w:gridCol w:w="1408"/>
        <w:gridCol w:w="2276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О учени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ласс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сто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ш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Cs w:val="28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Cs w:val="28"/>
                <w:lang w:eastAsia="en-US"/>
              </w:rPr>
              <w:t>л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сто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район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сто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Cs w:val="28"/>
                <w:lang w:eastAsia="en-US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Cs w:val="28"/>
                <w:lang w:eastAsia="en-US"/>
              </w:rPr>
              <w:t>и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Cs w:val="28"/>
                <w:lang w:eastAsia="en-US"/>
              </w:rPr>
              <w:t>н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ител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усев Д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ё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Ю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исов 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ё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Ю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имков Н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юшников М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ё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Ю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иколаев М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пифанова А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обков Д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кин Д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Н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розова 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алов М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шева 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Н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чанов Д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аврак Д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6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4-2015 учебный г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. Количество уч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т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105 че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</w:t>
      </w:r>
      <w:r>
        <w:rPr>
          <w:rFonts w:ascii="Estrangelo Edessa" w:hAnsi="Estrangelo Edessa" w:eastAsia="Calibri" w:cs="Angsana New"/>
          <w:color w:val="FFFFFF"/>
          <w:spacing w:val="-20000"/>
          <w:sz w:val="28"/>
          <w:sz w:val="28"/>
          <w:szCs w:val="28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139"/>
        <w:gridCol w:w="992"/>
        <w:gridCol w:w="1133"/>
        <w:gridCol w:w="1135"/>
        <w:gridCol w:w="1415"/>
        <w:gridCol w:w="227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О уче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ас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сто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ш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Cs w:val="28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Cs w:val="28"/>
                <w:lang w:eastAsia="en-US"/>
              </w:rPr>
              <w:t>л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сто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район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сто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Cs w:val="28"/>
                <w:lang w:eastAsia="en-US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Cs w:val="28"/>
                <w:lang w:eastAsia="en-US"/>
              </w:rPr>
              <w:t>и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Cs w:val="28"/>
                <w:lang w:eastAsia="en-US"/>
              </w:rPr>
              <w:t>н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итель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альнова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уланов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пифанова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вецова 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исов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ё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Ю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закова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ё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Ю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юшников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ё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Ю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иколаев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обков 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колова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кин 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Г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вдокимова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ё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Ю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арукян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ё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Ю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имов 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ё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Ю.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  <w:t xml:space="preserve">   </w:t>
      </w:r>
      <w:r>
        <w:rPr>
          <w:rFonts w:eastAsia="Calibri"/>
          <w:b/>
          <w:sz w:val="22"/>
          <w:szCs w:val="22"/>
          <w:lang w:eastAsia="en-US"/>
        </w:rPr>
        <w:t>Результаты нез</w:t>
      </w:r>
      <w:r>
        <w:rPr>
          <w:rFonts w:ascii="Estrangelo Edessa" w:hAnsi="Estrangelo Edessa" w:eastAsia="Calibri" w:cs="Angsana New"/>
          <w:color w:val="FFFFFF"/>
          <w:spacing w:val="-20000"/>
          <w:sz w:val="22"/>
          <w:sz w:val="22"/>
          <w:szCs w:val="22"/>
          <w:lang w:val="en-US" w:eastAsia="en-US" w:bidi="syr-TR"/>
        </w:rPr>
        <w:t>ۡ</w:t>
      </w:r>
      <w:r>
        <w:rPr>
          <w:rFonts w:eastAsia="Calibri"/>
          <w:b/>
          <w:sz w:val="22"/>
          <w:szCs w:val="22"/>
          <w:lang w:eastAsia="en-US"/>
        </w:rPr>
        <w:t>а</w:t>
      </w:r>
      <w:r>
        <w:rPr>
          <w:rFonts w:ascii="Estrangelo Edessa" w:hAnsi="Estrangelo Edessa" w:eastAsia="Calibri" w:cs="Angsana New"/>
          <w:color w:val="FFFFFF"/>
          <w:spacing w:val="-20000"/>
          <w:sz w:val="22"/>
          <w:sz w:val="22"/>
          <w:szCs w:val="22"/>
          <w:lang w:val="en-US" w:eastAsia="en-US" w:bidi="syr-TR"/>
        </w:rPr>
        <w:t>ۡ</w:t>
      </w:r>
      <w:r>
        <w:rPr>
          <w:rFonts w:eastAsia="Calibri"/>
          <w:b/>
          <w:sz w:val="22"/>
          <w:szCs w:val="22"/>
          <w:lang w:eastAsia="en-US"/>
        </w:rPr>
        <w:t>в</w:t>
      </w:r>
      <w:r>
        <w:rPr>
          <w:rFonts w:ascii="Estrangelo Edessa" w:hAnsi="Estrangelo Edessa" w:eastAsia="Calibri" w:cs="Angsana New"/>
          <w:color w:val="FFFFFF"/>
          <w:spacing w:val="-20000"/>
          <w:sz w:val="22"/>
          <w:sz w:val="22"/>
          <w:szCs w:val="22"/>
          <w:lang w:val="en-US" w:eastAsia="en-US" w:bidi="syr-TR"/>
        </w:rPr>
        <w:t>ۡ</w:t>
      </w:r>
      <w:r>
        <w:rPr>
          <w:rFonts w:eastAsia="Calibri"/>
          <w:b/>
          <w:sz w:val="22"/>
          <w:szCs w:val="22"/>
          <w:lang w:eastAsia="en-US"/>
        </w:rPr>
        <w:t>ис</w:t>
      </w:r>
      <w:r>
        <w:rPr>
          <w:rFonts w:ascii="Estrangelo Edessa" w:hAnsi="Estrangelo Edessa" w:eastAsia="Calibri" w:cs="Angsana New"/>
          <w:color w:val="FFFFFF"/>
          <w:spacing w:val="-20000"/>
          <w:sz w:val="22"/>
          <w:sz w:val="22"/>
          <w:szCs w:val="22"/>
          <w:lang w:val="en-US" w:eastAsia="en-US" w:bidi="syr-TR"/>
        </w:rPr>
        <w:t>ۡ</w:t>
      </w:r>
      <w:r>
        <w:rPr>
          <w:rFonts w:eastAsia="Calibri"/>
          <w:b/>
          <w:sz w:val="22"/>
          <w:szCs w:val="22"/>
          <w:lang w:eastAsia="en-US"/>
        </w:rPr>
        <w:t>и</w:t>
      </w:r>
      <w:r>
        <w:rPr>
          <w:rFonts w:ascii="Estrangelo Edessa" w:hAnsi="Estrangelo Edessa" w:eastAsia="Calibri" w:cs="Angsana New"/>
          <w:color w:val="FFFFFF"/>
          <w:spacing w:val="-20000"/>
          <w:sz w:val="22"/>
          <w:sz w:val="22"/>
          <w:szCs w:val="22"/>
          <w:lang w:val="en-US" w:eastAsia="en-US" w:bidi="syr-TR"/>
        </w:rPr>
        <w:t>ۡ</w:t>
      </w:r>
      <w:r>
        <w:rPr>
          <w:rFonts w:eastAsia="Calibri"/>
          <w:b/>
          <w:sz w:val="22"/>
          <w:szCs w:val="22"/>
          <w:lang w:eastAsia="en-US"/>
        </w:rPr>
        <w:t>мо</w:t>
      </w:r>
      <w:r>
        <w:rPr>
          <w:rFonts w:ascii="Estrangelo Edessa" w:hAnsi="Estrangelo Edessa" w:eastAsia="Calibri" w:cs="Angsana New"/>
          <w:color w:val="FFFFFF"/>
          <w:spacing w:val="-20000"/>
          <w:sz w:val="22"/>
          <w:sz w:val="22"/>
          <w:szCs w:val="22"/>
          <w:lang w:val="en-US" w:eastAsia="en-US" w:bidi="syr-TR"/>
        </w:rPr>
        <w:t>ۡ</w:t>
      </w:r>
      <w:r>
        <w:rPr>
          <w:rFonts w:eastAsia="Calibri"/>
          <w:b/>
          <w:sz w:val="22"/>
          <w:szCs w:val="22"/>
          <w:lang w:eastAsia="en-US"/>
        </w:rPr>
        <w:t>го тестирования</w:t>
      </w:r>
    </w:p>
    <w:tbl>
      <w:tblPr>
        <w:tblW w:w="9355" w:type="dxa"/>
        <w:jc w:val="left"/>
        <w:tblInd w:w="0" w:type="dxa"/>
        <w:tblLayout w:type="fixed"/>
        <w:tblCellMar>
          <w:top w:w="28" w:type="dxa"/>
          <w:left w:w="18" w:type="dxa"/>
          <w:bottom w:w="28" w:type="dxa"/>
          <w:right w:w="28" w:type="dxa"/>
        </w:tblCellMar>
      </w:tblPr>
      <w:tblGrid>
        <w:gridCol w:w="2584"/>
        <w:gridCol w:w="1683"/>
        <w:gridCol w:w="1703"/>
        <w:gridCol w:w="1467"/>
        <w:gridCol w:w="1918"/>
      </w:tblGrid>
      <w:tr>
        <w:trPr/>
        <w:tc>
          <w:tcPr>
            <w:tcW w:w="2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год</w:t>
            </w:r>
          </w:p>
        </w:tc>
        <w:tc>
          <w:tcPr>
            <w:tcW w:w="1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класс</w:t>
            </w:r>
          </w:p>
        </w:tc>
        <w:tc>
          <w:tcPr>
            <w:tcW w:w="3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Средний 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л</w:t>
            </w:r>
          </w:p>
        </w:tc>
        <w:tc>
          <w:tcPr>
            <w:tcW w:w="1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Учитель</w:t>
            </w:r>
          </w:p>
        </w:tc>
      </w:tr>
      <w:tr>
        <w:trPr/>
        <w:tc>
          <w:tcPr>
            <w:tcW w:w="2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sz w:val="4"/>
                <w:szCs w:val="4"/>
                <w:lang w:eastAsia="en-US"/>
              </w:rPr>
            </w:pPr>
            <w:r>
              <w:rPr>
                <w:rFonts w:eastAsia="Calibri"/>
                <w:b/>
                <w:sz w:val="4"/>
                <w:szCs w:val="4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Calibri"/>
                <w:sz w:val="4"/>
                <w:szCs w:val="4"/>
                <w:lang w:eastAsia="en-US"/>
              </w:rPr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По классу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По Ро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и</w:t>
            </w:r>
          </w:p>
        </w:tc>
        <w:tc>
          <w:tcPr>
            <w:tcW w:w="1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sz w:val="4"/>
                <w:szCs w:val="4"/>
                <w:lang w:eastAsia="en-US"/>
              </w:rPr>
            </w:pPr>
            <w:r>
              <w:rPr>
                <w:rFonts w:eastAsia="Calibri"/>
                <w:b/>
                <w:sz w:val="4"/>
                <w:szCs w:val="4"/>
                <w:lang w:eastAsia="en-US"/>
              </w:rPr>
            </w:r>
          </w:p>
        </w:tc>
      </w:tr>
      <w:tr>
        <w:trPr/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3-20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36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65</w:t>
            </w:r>
          </w:p>
        </w:tc>
        <w:tc>
          <w:tcPr>
            <w:tcW w:w="1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анова Е.Г.</w:t>
            </w:r>
          </w:p>
        </w:tc>
      </w:tr>
      <w:tr>
        <w:trPr/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-20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28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61</w:t>
            </w:r>
          </w:p>
        </w:tc>
        <w:tc>
          <w:tcPr>
            <w:tcW w:w="1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3-20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18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32</w:t>
            </w:r>
          </w:p>
        </w:tc>
        <w:tc>
          <w:tcPr>
            <w:tcW w:w="1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е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Ю.</w:t>
            </w:r>
          </w:p>
        </w:tc>
      </w:tr>
      <w:tr>
        <w:trPr/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-20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38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14</w:t>
            </w:r>
          </w:p>
        </w:tc>
        <w:tc>
          <w:tcPr>
            <w:tcW w:w="1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3-20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31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52</w:t>
            </w:r>
          </w:p>
        </w:tc>
        <w:tc>
          <w:tcPr>
            <w:tcW w:w="1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нахова Е.Н.</w:t>
            </w:r>
          </w:p>
        </w:tc>
      </w:tr>
      <w:tr>
        <w:trPr/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4-20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б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,14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,42</w:t>
            </w:r>
          </w:p>
        </w:tc>
        <w:tc>
          <w:tcPr>
            <w:tcW w:w="1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3-20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 </w:t>
            </w:r>
          </w:p>
        </w:tc>
        <w:tc>
          <w:tcPr>
            <w:tcW w:w="1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/>
                <w:sz w:val="28"/>
                <w:szCs w:val="28"/>
                <w:lang w:eastAsia="en-US"/>
              </w:rPr>
              <w:t>В.</w:t>
            </w:r>
          </w:p>
        </w:tc>
      </w:tr>
      <w:tr>
        <w:trPr/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014-20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5а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9,72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8,63</w:t>
            </w:r>
          </w:p>
        </w:tc>
        <w:tc>
          <w:tcPr>
            <w:tcW w:w="1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4"/>
                <w:szCs w:val="4"/>
                <w:lang w:eastAsia="en-US"/>
              </w:rPr>
            </w:pPr>
            <w:r>
              <w:rPr>
                <w:rFonts w:eastAsia="Calibri"/>
                <w:sz w:val="4"/>
                <w:szCs w:val="4"/>
                <w:lang w:eastAsia="en-US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 </w:t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тоги д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я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но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и учителей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и МБОУ 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>Ш№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28"/>
          <w:szCs w:val="28"/>
          <w:lang w:eastAsia="en-US"/>
        </w:rPr>
        <w:t xml:space="preserve">20 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з</w:t>
      </w:r>
      <w:r>
        <w:rPr>
          <w:rFonts w:ascii="Calibri" w:hAnsi="Calibri" w:eastAsia="Calibri" w:cs="Calibri"/>
          <w:color w:val="FFFFFF"/>
          <w:spacing w:val="-20000"/>
          <w:sz w:val="22"/>
          <w:sz w:val="22"/>
          <w:szCs w:val="22"/>
          <w:lang w:val="en-US" w:eastAsia="en-US" w:bidi="syr-TR"/>
        </w:rPr>
        <w:t>ۡ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а последние 3 го</w:t>
      </w:r>
      <w:r>
        <w:rPr>
          <w:rFonts w:ascii="Calibri" w:hAnsi="Calibri" w:eastAsia="Calibri" w:cs="Calibri"/>
          <w:color w:val="FFFFFF"/>
          <w:spacing w:val="-20000"/>
          <w:sz w:val="22"/>
          <w:sz w:val="22"/>
          <w:szCs w:val="22"/>
          <w:lang w:val="en-US" w:eastAsia="en-US" w:bidi="syr-TR"/>
        </w:rPr>
        <w:t>ۡ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д</w:t>
      </w:r>
      <w:r>
        <w:rPr>
          <w:rFonts w:ascii="Calibri" w:hAnsi="Calibri" w:eastAsia="Calibri" w:cs="Calibri"/>
          <w:color w:val="FFFFFF"/>
          <w:spacing w:val="-20000"/>
          <w:sz w:val="22"/>
          <w:sz w:val="22"/>
          <w:szCs w:val="22"/>
          <w:lang w:val="en-US" w:eastAsia="en-US" w:bidi="syr-TR"/>
        </w:rPr>
        <w:t>ۡ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а</w:t>
      </w:r>
    </w:p>
    <w:tbl>
      <w:tblPr>
        <w:tblW w:w="9750" w:type="dxa"/>
        <w:jc w:val="left"/>
        <w:tblInd w:w="0" w:type="dxa"/>
        <w:tblLayout w:type="fixed"/>
        <w:tblCellMar>
          <w:top w:w="28" w:type="dxa"/>
          <w:left w:w="18" w:type="dxa"/>
          <w:bottom w:w="28" w:type="dxa"/>
          <w:right w:w="28" w:type="dxa"/>
        </w:tblCellMar>
      </w:tblPr>
      <w:tblGrid>
        <w:gridCol w:w="1760"/>
        <w:gridCol w:w="3190"/>
        <w:gridCol w:w="2615"/>
        <w:gridCol w:w="2185"/>
      </w:tblGrid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;serif;Times New Roman" w:hAnsi="Times New Roman;serif;Times New Roman" w:eastAsia="Calibri" w:cs="Times New Roman;serif;Times New Roman"/>
                <w:b/>
                <w:b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>Месяц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;serif;Times New Roman" w:hAnsi="Times New Roman;serif;Times New Roman" w:eastAsia="Calibri" w:cs="Times New Roman;serif;Times New Roman"/>
                <w:b/>
                <w:b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>Вид деятельности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;serif;Times New Roman" w:hAnsi="Times New Roman;serif;Times New Roman" w:eastAsia="Calibri" w:cs="Times New Roman;serif;Times New Roman"/>
                <w:b/>
                <w:b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 xml:space="preserve">Результат 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;serif;Times New Roman" w:hAnsi="Times New Roman;serif;Times New Roman" w:eastAsia="Calibri" w:cs="Times New Roman;serif;Times New Roman"/>
                <w:b/>
                <w:b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 xml:space="preserve">Руководитель 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 г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Статья в сб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 работ НПК Е-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 цикла «Ф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е информационно об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з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среды ш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 как у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е реализации Ф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С 2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(ВИРО) 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убликация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2013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ыступление на го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 методическом объ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 учителей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 по 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е «Особенности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планируемых рез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 обучения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 в у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х введения Ф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С»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сертификат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Н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Октябрь, 2015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рганизация и п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е Международной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-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  «Фоксфорда»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ность 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высокий у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 подготовки п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зёров Международной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-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ы  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Январь, 2015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За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т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 призера Всеро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 конкурса, фор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 содействия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молодежи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ность.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прель,2015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частие в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 «Мой пе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шаг в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» в ф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е НОУ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О «МПСУ» в го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де Муроме 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ственное 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 администрации ф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НОУ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ПО «МПСУ» 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прель,2013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частие в 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 и п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  9 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ж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НПК «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первый ш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 в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» в ф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е НОУ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О «МПСУ» в го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 Муроме с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«Естественнонаучные и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че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е  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»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ственное письмо 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ст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 филиала НОУ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ПО «МПСУ» 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вгуст,2013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ыступление на го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 методическом объ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 учителей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 по 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е «Современные ст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 профессионального 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педагога»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сертификат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Октябрь, 2013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рганизация и п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е Международного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р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-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 «Слон»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Грамота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(две г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): за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т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 учащихся и 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организацию и п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е)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В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Осень, 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 г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рганизатор игры «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уру»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ственное письмо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нварь,2015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За подготовку п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зе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Всероссийского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р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, форум с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одаренной м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ж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ность.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В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прель,2015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За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т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 победителя М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ж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предметной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 в 2014-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5 учебном г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у.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ность.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В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й,2015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рганизатор 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 «Кенгуру»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ственное 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федова В.Ю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кабрь,2014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арукян Г. Всеро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олимпиада ш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 (муниципальный э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)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 место п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зёр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федова В.Ю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Февраль,2015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арукян Г Всеро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олимпиада ш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 (региональный э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)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6 место у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федова В.Ю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кабрь, 2014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сероссийская 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о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олимпиада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ность за 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ю всероссийских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рс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eastAsia="Calibri" w:cs="Calibri" w:ascii="Calibri" w:hAnsi="Calibri"/>
                <w:lang w:eastAsia="en-US"/>
              </w:rPr>
              <w:t> 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 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сероссийская 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о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олимпиада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ность за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т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 призёра всеро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 конкурса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й,2014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рганизатор игры «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уру»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ственное письмо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.</w:t>
            </w:r>
          </w:p>
        </w:tc>
      </w:tr>
      <w:tr>
        <w:trPr/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5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сковский физико-технический 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тут 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рс «Физтех 2014»</w:t>
            </w:r>
          </w:p>
        </w:tc>
        <w:tc>
          <w:tcPr>
            <w:tcW w:w="2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ственное 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 за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т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 призёра 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те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т-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spacing w:lineRule="auto" w:line="276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фёдова В.Ю.</w:t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 </w:t>
      </w:r>
    </w:p>
    <w:p>
      <w:pPr>
        <w:pStyle w:val="Normal"/>
        <w:suppressAutoHyphens w:val="true"/>
        <w:spacing w:lineRule="auto" w:line="276"/>
        <w:jc w:val="center"/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sz w:val="28"/>
          <w:szCs w:val="22"/>
          <w:lang w:eastAsia="en-US"/>
        </w:rPr>
      </w:pP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Результаты уч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а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щ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и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хс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я, подготовленных уч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ите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л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я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м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и математики М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БОУ СОШ №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20 за пос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ле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д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н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ие 3 го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д</w:t>
      </w:r>
      <w:r>
        <w:rPr>
          <w:rFonts w:ascii="Times New Roman;serif;Times New Roman" w:hAnsi="Times New Roman;serif;Times New Roman" w:eastAsia="Calibri" w:cs="Times New Roman;serif;Times New Roman"/>
          <w:b/>
          <w:b/>
          <w:i/>
          <w:i/>
          <w:color w:val="FFFFFF"/>
          <w:spacing w:val="-20000"/>
          <w:sz w:val="28"/>
          <w:sz w:val="28"/>
          <w:szCs w:val="22"/>
          <w:lang w:val="en-US" w:eastAsia="en-US" w:bidi="syr-TR"/>
        </w:rPr>
        <w:t>ۡ</w:t>
      </w:r>
      <w:r>
        <w:rPr>
          <w:rFonts w:eastAsia="Calibri" w:cs="Times New Roman;serif;Times New Roman" w:ascii="Times New Roman;serif;Times New Roman" w:hAnsi="Times New Roman;serif;Times New Roman"/>
          <w:b/>
          <w:i/>
          <w:sz w:val="28"/>
          <w:szCs w:val="22"/>
          <w:lang w:eastAsia="en-US"/>
        </w:rPr>
        <w:t>а</w:t>
      </w:r>
    </w:p>
    <w:tbl>
      <w:tblPr>
        <w:tblW w:w="10050" w:type="dxa"/>
        <w:jc w:val="left"/>
        <w:tblInd w:w="0" w:type="dxa"/>
        <w:tblLayout w:type="fixed"/>
        <w:tblCellMar>
          <w:top w:w="28" w:type="dxa"/>
          <w:left w:w="18" w:type="dxa"/>
          <w:bottom w:w="28" w:type="dxa"/>
          <w:right w:w="28" w:type="dxa"/>
        </w:tblCellMar>
      </w:tblPr>
      <w:tblGrid>
        <w:gridCol w:w="1719"/>
        <w:gridCol w:w="1764"/>
        <w:gridCol w:w="2710"/>
        <w:gridCol w:w="2213"/>
        <w:gridCol w:w="1644"/>
      </w:tblGrid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b/>
                <w:b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>Месяц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b/>
                <w:b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>ФИО ученик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b/>
                <w:b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>Вид д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>я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>но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 xml:space="preserve">и 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b/>
                <w:b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 xml:space="preserve">Результат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b/>
                <w:b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b/>
                <w:lang w:eastAsia="en-US"/>
              </w:rPr>
              <w:t>Руководитель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2 г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   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арпов Д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с 8б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208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омоносовская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, МГУ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177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Рейтинг 80 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 из 1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2 год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я 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208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лимпиада «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»,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177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Диплом </w:t>
            </w:r>
          </w:p>
          <w:p>
            <w:pPr>
              <w:pStyle w:val="Normal"/>
              <w:suppressAutoHyphens w:val="true"/>
              <w:ind w:left="177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 с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Н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2 г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розова Варвар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208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лимпиада «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»,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177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охвальная грамота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ктябрь,2012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динцова Анн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208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Школьная 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 «Шаг в б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щее»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177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1 место </w:t>
            </w:r>
          </w:p>
          <w:p>
            <w:pPr>
              <w:pStyle w:val="Normal"/>
              <w:suppressAutoHyphens w:val="true"/>
              <w:ind w:left="177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рамота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динцова Анн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208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за у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е в 9 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ж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НПК «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первый ш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 в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» в ф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е НОУ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О «МПСУ» в го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 Муроме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р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области с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«Естественнонаучные и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че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е  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»;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177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Благодарстве-нное письмо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прель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динцова Анна уч-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10 а 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 НПК «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первый ш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 в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» в ф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е НОУ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О «МПСУ» в го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 Муроме 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р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области с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«Естественнонаучные и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че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е  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» тема  «Игорный 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с»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3 место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рамота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нварь, 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Рубцова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лмогоровские чтения «Те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вероятности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службе Отече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у»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3 место 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Февраль,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динцова Анн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частие в 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олимпиаде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частница, сертификат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олковникова Василин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сковский ф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-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х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че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институт  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рс «Физтех 2014»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иплом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Times New Roman;serif;Times New Roman" w:cs="Times New Roman;serif;Times New Roman" w:ascii="Times New Roman;serif;Times New Roman" w:hAnsi="Times New Roman;serif;Times New Roman"/>
                <w:lang w:eastAsia="en-US"/>
              </w:rPr>
              <w:t xml:space="preserve"> 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тре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Times New Roman;serif;Times New Roman" w:cs="Times New Roman;serif;Times New Roman" w:ascii="Times New Roman;serif;Times New Roman" w:hAnsi="Times New Roman;serif;Times New Roman"/>
                <w:lang w:eastAsia="en-US"/>
              </w:rPr>
              <w:t xml:space="preserve"> 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степен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ябрь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2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сленников Павел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еждународный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рс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 «Слон»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Призер,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 место в 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не,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рамота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нисимов Михаил6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бщероссийский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рс Мультитест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3 место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о Ро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и Диплом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ауреата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Татаринова Дарья 6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бщероссийский конкурс М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тест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7 место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Times New Roman;serif;Times New Roman" w:cs="Times New Roman;serif;Times New Roman" w:ascii="Times New Roman;serif;Times New Roman" w:hAnsi="Times New Roman;serif;Times New Roman"/>
                <w:lang w:eastAsia="en-US"/>
              </w:rPr>
              <w:t xml:space="preserve"> 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о Ро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и Диплом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ауреата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Соколова Мария 6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бщероссийский конкурс М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тест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7 место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Times New Roman;serif;Times New Roman" w:cs="Times New Roman;serif;Times New Roman" w:ascii="Times New Roman;serif;Times New Roman" w:hAnsi="Times New Roman;serif;Times New Roman"/>
                <w:lang w:eastAsia="en-US"/>
              </w:rPr>
              <w:t xml:space="preserve"> 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о Ро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и Диплом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ауреата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8 уч-ся 6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бщероссийский конкурс М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тест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 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иплом у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Е.Г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3 уч-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9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бщероссийский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рс Мультитест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иплом у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Е.Г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Спирина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9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Школьная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у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-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че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конференция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 место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прель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рмашова Мария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Школьная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у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-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че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конференция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частие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кабрь,201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Бутысина Кира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б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ервый тур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 «Физтех-2014»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частник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Н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нварь, 201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б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сероссийский конкурс «Фор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 содействия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молодежи»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3 место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ктябрь-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4-201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Бутысина Кира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б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бучение в з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о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школе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 резерва п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 ВИРО</w:t>
            </w:r>
          </w:p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Times New Roman;serif;Times New Roman" w:cs="Times New Roman;serif;Times New Roman" w:ascii="Times New Roman;serif;Times New Roman" w:hAnsi="Times New Roman;serif;Times New Roman"/>
                <w:lang w:eastAsia="en-US"/>
              </w:rPr>
              <w:t xml:space="preserve"> 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(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урс математика)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Февраль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розова Варвара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б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сероссийская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школьников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 (региональный у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)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 место у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Н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Широкова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б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Региональная Научно-практическая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фе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посвященная С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 Ковалевской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частник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кабрь,201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розова Варвара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б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сероссийская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школьников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 (муниципальный ур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)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1 место поб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ь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Н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Широкова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б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аучно-практическая конференция по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щ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С.В.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1 место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прель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Широкова Полина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б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аучно-практическая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фе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в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СУ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частник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онахова Е.Н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арт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алов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,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 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 а 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с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частие в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р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ж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научно-практической 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фер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, посвященной 165-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е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ю со 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 рождения ру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 ученог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С.В.Ковалевской.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рамота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прель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Валов Максим,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9 а 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с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частие в НПК, по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щ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Году 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те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у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 в Ро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, 70-летию поб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 в В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Отечественной в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. В 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 «Научный п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»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рамота, призер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прель,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ткина Ольга, уч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 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5 а к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еждународная предметная э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с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ресс- олимпиада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 2014-2015 уче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 году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иплом 1 с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, победитель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Чуркина Г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 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кабрь,201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Соколова М, 8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рямина Александра 8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сероссийская заочная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Сертификат участия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Сертификат у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я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лованова Е.Г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Февраль,2015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арукян Г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 10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сероссийская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школьников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6 место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участник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фе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Ю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кабрь,201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арукян Геворг 10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1 тур О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т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 интернет-олимпиады «Ф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з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х-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2014»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 (Московская об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., г. Д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ру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ы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й, Лицей 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. Капицы)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Диплом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3-ьей с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федова В.Ю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кабрь,201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арукян Г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г 10а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сероссийская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школьников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  <w:r>
              <w:rPr>
                <w:rFonts w:eastAsia="Calibri" w:cs="Calibri" w:ascii="Calibri" w:hAnsi="Calibri"/>
                <w:lang w:eastAsia="en-US"/>
              </w:rPr>
              <w:t> 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2 место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ризёр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фе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Ю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екабрь,2013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арукян  Г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г 9а  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кружная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2 место </w:t>
            </w:r>
          </w:p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ризёр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федова В.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Ю.</w:t>
            </w:r>
          </w:p>
        </w:tc>
      </w:tr>
      <w:tr>
        <w:trPr/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Февраль,2014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Царукян  Г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вор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 xml:space="preserve">г 9а  </w:t>
            </w:r>
          </w:p>
        </w:tc>
        <w:tc>
          <w:tcPr>
            <w:tcW w:w="2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ind w:left="91" w:hanging="0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областная  о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л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п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д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 по 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е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м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е</w:t>
            </w:r>
          </w:p>
        </w:tc>
        <w:tc>
          <w:tcPr>
            <w:tcW w:w="2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8 место (уч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аст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и</w:t>
            </w:r>
            <w:r>
              <w:rPr>
                <w:rFonts w:ascii="Estrangelo Edessa" w:hAnsi="Estrangelo Edessa" w:cs="Angsana New"/>
                <w:color w:val="FFFFFF"/>
                <w:spacing w:val="-20000"/>
                <w:sz w:val="2"/>
                <w:sz w:val="2"/>
                <w:szCs w:val="2"/>
                <w:lang w:val="en-US" w:eastAsia="en-US" w:bidi="syr-TR"/>
              </w:rPr>
              <w:t>ۡ</w:t>
            </w: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к)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true"/>
              <w:rPr>
                <w:rFonts w:ascii="Times New Roman;serif;Times New Roman" w:hAnsi="Times New Roman;serif;Times New Roman" w:eastAsia="Calibri" w:cs="Times New Roman;serif;Times New Roman"/>
                <w:lang w:eastAsia="en-US"/>
              </w:rPr>
            </w:pPr>
            <w:r>
              <w:rPr>
                <w:rFonts w:eastAsia="Calibri" w:cs="Times New Roman;serif;Times New Roman" w:ascii="Times New Roman;serif;Times New Roman" w:hAnsi="Times New Roman;serif;Times New Roman"/>
                <w:lang w:eastAsia="en-US"/>
              </w:rPr>
              <w:t>Нефедова В.Ю.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 </w:t>
      </w:r>
      <w:r>
        <w:rPr>
          <w:rFonts w:eastAsia="Calibri"/>
          <w:b/>
          <w:sz w:val="32"/>
          <w:szCs w:val="28"/>
          <w:lang w:eastAsia="en-US"/>
        </w:rPr>
        <w:t>Ресурсное об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пе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ие процесса об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b/>
          <w:sz w:val="32"/>
          <w:szCs w:val="28"/>
          <w:lang w:eastAsia="en-US"/>
        </w:rPr>
        <w:t>я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 разрабатываем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о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 программы в соо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ет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 треб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м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ого 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государственного о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о стандарта.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ы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ем по уче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-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му комплекту: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е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и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анализа 10-11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. под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. Колмогоров А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Н.,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еб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 9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. под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. Макарычева Ю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Н.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Ге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. Линия уче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 под 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й Атанасяна Л.С. </w:t>
      </w:r>
    </w:p>
    <w:p>
      <w:pPr>
        <w:pStyle w:val="Normal"/>
        <w:suppressAutoHyphens w:val="true"/>
        <w:spacing w:lineRule="auto" w:line="276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сч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, что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с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упражнений,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в э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х учебниках,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личается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т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й, не требует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отыскивать д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задания из д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учебников.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мы и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зу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тот же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бор заданий, но 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ребят, 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желают 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ь математику 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более 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с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 уровне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ботают  к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и э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курсы, кото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е способствуют п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ш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образовательного ур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 учащихся, 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з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их 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ор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способностей.</w:t>
      </w:r>
    </w:p>
    <w:p>
      <w:pPr>
        <w:pStyle w:val="Normal"/>
        <w:suppressAutoHyphens w:val="true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         </w:t>
      </w:r>
      <w:r>
        <w:rPr>
          <w:rFonts w:eastAsia="Calibri"/>
          <w:i/>
          <w:sz w:val="28"/>
          <w:szCs w:val="28"/>
          <w:lang w:eastAsia="en-US"/>
        </w:rPr>
        <w:t>Это кр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ж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i/>
          <w:sz w:val="28"/>
          <w:szCs w:val="28"/>
          <w:lang w:eastAsia="en-US"/>
        </w:rPr>
        <w:t>и: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«Мысли мудрого ш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я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» -  Нефёдова В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.(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9 класс)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«Решение нес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р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задач »  - Чуркина Г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.(11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)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«Избранные вопросы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» -  Голованова Е.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. (10 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сс)</w:t>
      </w:r>
    </w:p>
    <w:p>
      <w:pPr>
        <w:pStyle w:val="Normal"/>
        <w:suppressAutoHyphens w:val="true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Элективные курсы </w:t>
      </w:r>
      <w:r>
        <w:rPr>
          <w:rFonts w:eastAsia="Calibri"/>
          <w:sz w:val="28"/>
          <w:szCs w:val="28"/>
          <w:lang w:eastAsia="en-US"/>
        </w:rPr>
        <w:t>(приложение 3):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За ст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ц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учебника 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»   М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Е.Н.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Решение 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ж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ы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х задач» Г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 Е.Г.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Все 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способствовали 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уб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о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у изучению пр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д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ме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, носили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т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чес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ку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ю направленность, пр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л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 интерес к изуче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н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ascii="Estrangelo Edessa" w:hAnsi="Estrangelo Edessa" w:cs="Angsana New"/>
          <w:color w:val="FFFFFF"/>
          <w:spacing w:val="-20000"/>
          <w:sz w:val="2"/>
          <w:sz w:val="2"/>
          <w:szCs w:val="2"/>
          <w:lang w:val="en-US" w:eastAsia="en-US" w:bidi="syr-TR"/>
        </w:rPr>
        <w:t>ۡ</w:t>
      </w:r>
      <w:r>
        <w:rPr>
          <w:rFonts w:eastAsia="Calibri"/>
          <w:sz w:val="28"/>
          <w:szCs w:val="28"/>
          <w:lang w:eastAsia="en-US"/>
        </w:rPr>
        <w:t xml:space="preserve">ю предмета. 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Список литературы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лгебра. 9 класс: Учебник для общеобразовательных учебных заведений /Макарычев Ю.Н., Миндюк Н.Г., Нешков К.И., Феактистов И.Е. .-М.: Мнемозина,2008. - 447с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ермус А.Г. Проблемы и перспективы реализации компетентносного  подхода в образовании //Интернет журнал «Эйдос». -2005. – 10 сентября.- </w:t>
      </w:r>
      <w:hyperlink r:id="rId2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eidos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journal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2005/0910-12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htm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ванов Д.А., Митрофанов К.Г., Соколова О. В. Компетентностный подход в образовании. Проблемы, понятия, инструментарий.  Учебно-методическое пособие /Д.А. Иванов, К.Г. Митрофанов, О.В. Соколова.,-М.:АПК и ППРО,2005.-101 с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имняя И.А. Ключевые компетентности как результативно-целевая основа компетентностного подхода в образовании. - М.,2004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/>
      </w:pPr>
      <w:r>
        <w:rPr>
          <w:rFonts w:eastAsia="Calibri"/>
          <w:sz w:val="28"/>
          <w:szCs w:val="28"/>
          <w:lang w:eastAsia="en-US"/>
        </w:rPr>
        <w:t xml:space="preserve">Кульневич С.В. Современный урок. Часть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>: Проблемные уроки. //С.В. Кульневич, Т.П. Лакоценина - Ростов Н/Д: издательство «Учитель», 2006.-288 с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вые педагогические  и информационные технологии в системе образования. </w:t>
      </w:r>
      <w:r>
        <w:rPr>
          <w:sz w:val="28"/>
          <w:szCs w:val="28"/>
        </w:rPr>
        <w:t>Учебное пособие для студентов пед. ВУЗов и системы повышения квалификации пед.кадров  /Под ред. Е.С. Полат. - М.: Академия, 2002. - 272</w:t>
      </w:r>
      <w:r>
        <w:rPr/>
        <w:t xml:space="preserve">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матика. Алгебра. Функции. Анализ данных.9 кл.: Учебник для общеобразовательных учебных заведений  /Г.В. Дорофеев, С.Б. Суворова, Е.А. Бунимович, Л.В. Кузнецова, С.С. Минаева; под редакцией Г.В. Дорофеева. - М.: 2011,-352 с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хина С.А. Нетрадиционные  педагогические технологии в обучении. С.А. Мухина, А.А. Соловьева-Ростов – на-Дону: «Феникс»,2014.-384 с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ченкина Е.Н. Практико оринтированные задачи на уроках математики в основной школе  //Электронный ресурс </w:t>
      </w:r>
      <w:hyperlink r:id="rId3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docs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exdat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com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docs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index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-100680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html</w:t>
        </w:r>
      </w:hyperlink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варушкина Н.В. Практико – ориентированное обучение на уроках математики в условиях реализации программы профильной школы  //Электронный ресурс </w:t>
      </w:r>
      <w:hyperlink r:id="rId4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festival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1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september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articles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501094/</w:t>
        </w:r>
      </w:hyperlink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тьянченко Д.В.,  Воровщиков С.Г. Программа общеучебных умений: совершенствование эффективности формирования познавательной компетентности школьников. //Образование в современной школе. - №6.-2002.с.44-57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Хуторской А.В. Ключевые компетенции и образовательные стандарты. Доклад на отделении философии образования и теории педагогики РАО  23 апреля 2002 года. Центр «Эйдос» </w:t>
      </w:r>
      <w:hyperlink r:id="rId5"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.eidos.ru/news/compet.htm</w:t>
        </w:r>
      </w:hyperlink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/>
      </w:pPr>
      <w:r>
        <w:rPr>
          <w:rFonts w:eastAsia="Calibri"/>
          <w:sz w:val="28"/>
          <w:szCs w:val="28"/>
          <w:lang w:eastAsia="en-US"/>
        </w:rPr>
        <w:t xml:space="preserve">Ябурова Е.А. Задачи с практическим содержанием как средство реализации практико –ориентированного обучения математике- </w:t>
      </w:r>
      <w:hyperlink r:id="rId6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dissercat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com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content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</w:hyperlink>
      <w:r>
        <w:rPr>
          <w:rFonts w:eastAsia="Calibri"/>
          <w:sz w:val="28"/>
          <w:szCs w:val="28"/>
          <w:lang w:eastAsia="en-US"/>
        </w:rPr>
        <w:t xml:space="preserve"> задачи с практическим содержанием как средство реализации практико –ориентированного обучения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Ялалов Ф.Г. Деятельностно – компетентностный подход  к практико ориентированному образованию//Интернет журнал «Эйдос». -2007.-15 января. </w:t>
      </w:r>
      <w:r>
        <w:rPr>
          <w:rFonts w:eastAsia="Calibri"/>
          <w:color w:val="1F497D"/>
          <w:sz w:val="28"/>
          <w:szCs w:val="28"/>
          <w:u w:val="single"/>
          <w:lang w:val="en-US" w:eastAsia="en-US"/>
        </w:rPr>
        <w:t>http</w:t>
      </w:r>
      <w:r>
        <w:rPr>
          <w:rFonts w:eastAsia="Calibri"/>
          <w:color w:val="1F497D"/>
          <w:sz w:val="28"/>
          <w:szCs w:val="28"/>
          <w:u w:val="single"/>
          <w:lang w:eastAsia="en-US"/>
        </w:rPr>
        <w:t>//</w:t>
      </w:r>
      <w:r>
        <w:rPr>
          <w:rFonts w:eastAsia="Calibri"/>
          <w:color w:val="1F497D"/>
          <w:sz w:val="28"/>
          <w:szCs w:val="28"/>
          <w:u w:val="single"/>
          <w:lang w:val="en-US" w:eastAsia="en-US"/>
        </w:rPr>
        <w:t>www</w:t>
      </w:r>
      <w:r>
        <w:rPr>
          <w:rFonts w:eastAsia="Calibri"/>
          <w:color w:val="1F497D"/>
          <w:sz w:val="28"/>
          <w:szCs w:val="28"/>
          <w:u w:val="single"/>
          <w:lang w:eastAsia="en-US"/>
        </w:rPr>
        <w:t>.</w:t>
      </w:r>
      <w:r>
        <w:rPr>
          <w:rFonts w:eastAsia="Calibri"/>
          <w:color w:val="1F497D"/>
          <w:sz w:val="28"/>
          <w:szCs w:val="28"/>
          <w:u w:val="single"/>
          <w:lang w:val="en-US" w:eastAsia="en-US"/>
        </w:rPr>
        <w:t>eidos</w:t>
      </w:r>
      <w:r>
        <w:rPr>
          <w:rFonts w:eastAsia="Calibri"/>
          <w:color w:val="1F497D"/>
          <w:sz w:val="28"/>
          <w:szCs w:val="28"/>
          <w:u w:val="single"/>
          <w:lang w:eastAsia="en-US"/>
        </w:rPr>
        <w:t>.</w:t>
      </w:r>
      <w:r>
        <w:rPr>
          <w:rFonts w:eastAsia="Calibri"/>
          <w:color w:val="1F497D"/>
          <w:sz w:val="28"/>
          <w:szCs w:val="28"/>
          <w:u w:val="single"/>
          <w:lang w:val="en-US" w:eastAsia="en-US"/>
        </w:rPr>
        <w:t>ru</w:t>
      </w:r>
      <w:r>
        <w:rPr>
          <w:rFonts w:eastAsia="Calibri"/>
          <w:color w:val="1F497D"/>
          <w:sz w:val="28"/>
          <w:szCs w:val="28"/>
          <w:u w:val="single"/>
          <w:lang w:eastAsia="en-US"/>
        </w:rPr>
        <w:t>/</w:t>
      </w:r>
      <w:r>
        <w:rPr>
          <w:rFonts w:eastAsia="Calibri"/>
          <w:color w:val="1F497D"/>
          <w:sz w:val="28"/>
          <w:szCs w:val="28"/>
          <w:u w:val="single"/>
          <w:lang w:val="en-US" w:eastAsia="en-US"/>
        </w:rPr>
        <w:t>journal</w:t>
      </w:r>
      <w:r>
        <w:rPr>
          <w:rFonts w:eastAsia="Calibri"/>
          <w:color w:val="1F497D"/>
          <w:sz w:val="28"/>
          <w:szCs w:val="28"/>
          <w:u w:val="single"/>
          <w:lang w:eastAsia="en-US"/>
        </w:rPr>
        <w:t>/2007/0115-2.</w:t>
      </w:r>
      <w:r>
        <w:rPr>
          <w:rFonts w:eastAsia="Calibri"/>
          <w:color w:val="1F497D"/>
          <w:sz w:val="28"/>
          <w:szCs w:val="28"/>
          <w:u w:val="single"/>
          <w:lang w:val="en-US" w:eastAsia="en-US"/>
        </w:rPr>
        <w:t>htm</w:t>
      </w:r>
      <w:r>
        <w:rPr>
          <w:rFonts w:eastAsia="Calibri"/>
          <w:color w:val="1F497D"/>
          <w:sz w:val="28"/>
          <w:szCs w:val="28"/>
          <w:u w:val="single"/>
          <w:lang w:eastAsia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851" w:gutter="0" w:header="454" w:top="1247" w:footer="113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Estrangelo Edessa">
    <w:charset w:val="00"/>
    <w:family w:val="script"/>
    <w:pitch w:val="variable"/>
  </w:font>
  <w:font w:name="Times New Roman">
    <w:altName w:val="serif"/>
    <w:charset w:val="00"/>
    <w:family w:val="roman"/>
    <w:pitch w:val="default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i/>
        <w:i/>
        <w:color w:val="17365D"/>
        <w:sz w:val="22"/>
        <w:szCs w:val="40"/>
      </w:rPr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-701040</wp:posOffset>
          </wp:positionH>
          <wp:positionV relativeFrom="paragraph">
            <wp:posOffset>-745490</wp:posOffset>
          </wp:positionV>
          <wp:extent cx="7572375" cy="1571625"/>
          <wp:effectExtent l="0" t="0" r="0" b="0"/>
          <wp:wrapNone/>
          <wp:docPr id="6" name="93а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93а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5015" t="7126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72375" cy="157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-1024890</wp:posOffset>
              </wp:positionH>
              <wp:positionV relativeFrom="paragraph">
                <wp:posOffset>-164465</wp:posOffset>
              </wp:positionV>
              <wp:extent cx="7858125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b0f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0.7pt,-12.95pt" to="538pt,-12.95pt" stroked="t" o:allowincell="f" style="position:absolute">
              <v:stroke color="#00b0f0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6195060</wp:posOffset>
              </wp:positionH>
              <wp:positionV relativeFrom="paragraph">
                <wp:posOffset>1540510</wp:posOffset>
              </wp:positionV>
              <wp:extent cx="581025" cy="457200"/>
              <wp:effectExtent l="5715" t="5080" r="444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" cy="457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87.8pt;margin-top:121.3pt;width:45.7pt;height:35.95pt;mso-wrap-style:none;v-text-anchor:middle">
              <v:fill o:detectmouseclick="t" type="solid" color2="black"/>
              <v:stroke color="white" weight="9360" joinstyle="miter" endcap="square"/>
              <w10:wrap type="none"/>
            </v:rect>
          </w:pict>
        </mc:Fallback>
      </mc:AlternateContent>
    </w:r>
    <w:r>
      <w:rPr>
        <w:rFonts w:cs="Book Antiqua" w:ascii="Book Antiqua" w:hAnsi="Book Antiqua"/>
        <w:i/>
        <w:color w:val="17365D"/>
        <w:sz w:val="22"/>
        <w:szCs w:val="40"/>
      </w:rPr>
      <w:t xml:space="preserve">«Формирование  ключевых компетенций у школьников </w:t>
    </w:r>
  </w:p>
  <w:p>
    <w:pPr>
      <w:pStyle w:val="Footer"/>
      <w:rPr>
        <w:rFonts w:ascii="Book Antiqua" w:hAnsi="Book Antiqua" w:cs="Book Antiqua"/>
        <w:i/>
        <w:i/>
        <w:color w:val="17365D"/>
        <w:sz w:val="22"/>
        <w:szCs w:val="40"/>
      </w:rPr>
    </w:pPr>
    <w:r>
      <w:rPr>
        <w:rFonts w:cs="Book Antiqua" w:ascii="Book Antiqua" w:hAnsi="Book Antiqua"/>
        <w:i/>
        <w:color w:val="17365D"/>
        <w:sz w:val="22"/>
        <w:szCs w:val="40"/>
      </w:rPr>
      <w:t xml:space="preserve">через систему практико-ориентированных заданий по математике </w:t>
    </w:r>
  </w:p>
  <w:p>
    <w:pPr>
      <w:pStyle w:val="Footer"/>
      <w:rPr>
        <w:rFonts w:ascii="Century Schoolbook" w:hAnsi="Century Schoolbook" w:cs="Century Schoolbook"/>
        <w:b w:val="false"/>
        <w:b w:val="false"/>
        <w:color w:val="17365D"/>
        <w:sz w:val="16"/>
        <w:szCs w:val="120"/>
      </w:rPr>
    </w:pPr>
    <w:r>
      <w:rPr>
        <w:rFonts w:cs="Book Antiqua" w:ascii="Book Antiqua" w:hAnsi="Book Antiqua"/>
        <w:i/>
        <w:color w:val="17365D"/>
        <w:sz w:val="22"/>
        <w:szCs w:val="40"/>
      </w:rPr>
      <w:t xml:space="preserve">как способ повышения эффективности подготовки к итоговой аттестации» </w:t>
    </w:r>
  </w:p>
  <w:p>
    <w:pPr>
      <w:pStyle w:val="Footer"/>
      <w:rPr>
        <w:rFonts w:ascii="Century Schoolbook" w:hAnsi="Century Schoolbook" w:cs="Century Schoolbook"/>
        <w:b w:val="false"/>
        <w:b w:val="false"/>
        <w:color w:val="002060"/>
        <w:sz w:val="16"/>
        <w:szCs w:val="120"/>
      </w:rPr>
    </w:pPr>
    <w:r>
      <w:rPr>
        <w:rFonts w:cs="Century Schoolbook" w:ascii="Century Schoolbook" w:hAnsi="Century Schoolbook"/>
        <w:b w:val="false"/>
        <w:color w:val="002060"/>
        <w:sz w:val="16"/>
        <w:szCs w:val="1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left="1134" w:right="1575" w:hanging="0"/>
      <w:jc w:val="center"/>
      <w:rPr>
        <w:b/>
        <w:b/>
        <w:color w:val="002060"/>
        <w:szCs w:val="20"/>
      </w:rPr>
    </w:pPr>
    <w:r>
      <w:rPr>
        <w:b/>
        <w:color w:val="002060"/>
        <w:szCs w:val="20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701040</wp:posOffset>
          </wp:positionH>
          <wp:positionV relativeFrom="paragraph">
            <wp:posOffset>-288290</wp:posOffset>
          </wp:positionV>
          <wp:extent cx="7572375" cy="16383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73209"/>
                  <a:stretch>
                    <a:fillRect/>
                  </a:stretch>
                </pic:blipFill>
                <pic:spPr bwMode="auto">
                  <a:xfrm>
                    <a:off x="0" y="0"/>
                    <a:ext cx="7572375" cy="163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-558165</wp:posOffset>
          </wp:positionH>
          <wp:positionV relativeFrom="paragraph">
            <wp:posOffset>-173990</wp:posOffset>
          </wp:positionV>
          <wp:extent cx="1050290" cy="771525"/>
          <wp:effectExtent l="0" t="0" r="0" b="0"/>
          <wp:wrapNone/>
          <wp:docPr id="3" name="Рисунок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50290" cy="771525"/>
                  </a:xfrm>
                  <a:prstGeom prst="rect">
                    <a:avLst/>
                  </a:prstGeom>
                  <a:ln w="38100">
                    <a:solidFill>
                      <a:srgbClr val="D8D8D8"/>
                    </a:solidFill>
                  </a:ln>
                </pic:spPr>
              </pic:pic>
            </a:graphicData>
          </a:graphic>
        </wp:anchor>
      </w:drawing>
      <w:t>Муниципальное бюджетное общеобразовательное учреждение</w: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7127875</wp:posOffset>
              </wp:positionH>
              <wp:positionV relativeFrom="page">
                <wp:posOffset>5398770</wp:posOffset>
              </wp:positionV>
              <wp:extent cx="431800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5pt;mso-wrap-distance-left:9.05pt;mso-wrap-distance-right:9.05pt;mso-wrap-distance-top:0pt;mso-wrap-distance-bottom:0pt;margin-top:425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left="1134" w:right="1575" w:hanging="0"/>
      <w:jc w:val="center"/>
      <w:rPr>
        <w:b/>
        <w:b/>
        <w:color w:val="002060"/>
        <w:szCs w:val="20"/>
      </w:rPr>
    </w:pPr>
    <w:r>
      <w:rPr>
        <w:b/>
        <w:color w:val="002060"/>
        <w:szCs w:val="20"/>
      </w:rPr>
      <w:t>«Средняя общеобразовательная школа № 20</w:t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left="1134" w:right="1575" w:hanging="0"/>
      <w:jc w:val="center"/>
      <w:rPr/>
    </w:pPr>
    <w:r>
      <w:rPr>
        <w:b/>
        <w:color w:val="002060"/>
        <w:szCs w:val="20"/>
      </w:rPr>
      <w:t>имени Героя Советского Союза В.И.Филатова»</w:t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left="1134" w:right="1575" w:hanging="0"/>
      <w:jc w:val="center"/>
      <w:rPr>
        <w:b/>
        <w:b/>
        <w:color w:val="002060"/>
        <w:szCs w:val="20"/>
      </w:rPr>
    </w:pPr>
    <w:r>
      <w:rPr>
        <w:b/>
        <w:color w:val="002060"/>
        <w:szCs w:val="20"/>
      </w:rPr>
      <w:t>округа Муром Владимирской области</w:t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left="1134" w:right="1575" w:hanging="0"/>
      <w:jc w:val="center"/>
      <w:rPr>
        <w:b/>
        <w:b/>
        <w:color w:val="660066"/>
        <w:sz w:val="18"/>
        <w:szCs w:val="20"/>
      </w:rPr>
    </w:pPr>
    <w:r>
      <w:rPr>
        <w:b/>
        <w:color w:val="660066"/>
        <w:sz w:val="18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918210</wp:posOffset>
              </wp:positionH>
              <wp:positionV relativeFrom="paragraph">
                <wp:posOffset>125095</wp:posOffset>
              </wp:positionV>
              <wp:extent cx="775144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51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b0f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.3pt,9.85pt" to="538pt,9.85pt" stroked="t" o:allowincell="f" style="position:absolute">
              <v:stroke color="#00b0f0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left" w:pos="11907" w:leader="none"/>
        <w:tab w:val="right" w:pos="12474" w:leader="none"/>
        <w:tab w:val="left" w:pos="13041" w:leader="none"/>
      </w:tabs>
      <w:ind w:right="1575" w:hanging="0"/>
      <w:jc w:val="center"/>
      <w:rPr>
        <w:b/>
        <w:b/>
        <w:color w:val="660066"/>
        <w:sz w:val="20"/>
        <w:szCs w:val="20"/>
      </w:rPr>
    </w:pPr>
    <w:r>
      <w:rPr>
        <w:b/>
        <w:color w:val="660066"/>
        <w:sz w:val="20"/>
        <w:szCs w:val="20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7" w:hanging="37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397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32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b/>
      <w:color w:val="660066"/>
      <w:sz w:val="24"/>
      <w:szCs w:val="24"/>
      <w:lang w:val="en-US" w:eastAsia="en-US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i">
    <w:name w:val="ei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Gray">
    <w:name w:val="gray"/>
    <w:qFormat/>
    <w:rPr>
      <w:rFonts w:ascii="Times New Roman" w:hAnsi="Times New Roman" w:cs="Times New Roman"/>
    </w:rPr>
  </w:style>
  <w:style w:type="character" w:styleId="C1">
    <w:name w:val="c1"/>
    <w:qFormat/>
    <w:rPr/>
  </w:style>
  <w:style w:type="character" w:styleId="C5">
    <w:name w:val="c5"/>
    <w:qFormat/>
    <w:rPr/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C13">
    <w:name w:val="c13"/>
    <w:qFormat/>
    <w:rPr/>
  </w:style>
  <w:style w:type="character" w:styleId="C62">
    <w:name w:val="c62"/>
    <w:qFormat/>
    <w:rPr/>
  </w:style>
  <w:style w:type="character" w:styleId="C10">
    <w:name w:val="c10"/>
    <w:qFormat/>
    <w:rPr/>
  </w:style>
  <w:style w:type="character" w:styleId="C21">
    <w:name w:val="c21"/>
    <w:qFormat/>
    <w:rPr/>
  </w:style>
  <w:style w:type="character" w:styleId="C27">
    <w:name w:val="c27"/>
    <w:qFormat/>
    <w:rPr/>
  </w:style>
  <w:style w:type="character" w:styleId="Style19">
    <w:name w:val="Название Знак"/>
    <w:qFormat/>
    <w:rPr>
      <w:rFonts w:ascii="Calibri" w:hAnsi="Calibri" w:eastAsia="Calibri" w:cs="Calibri"/>
      <w:i/>
      <w:iCs/>
      <w:sz w:val="24"/>
      <w:szCs w:val="24"/>
    </w:rPr>
  </w:style>
  <w:style w:type="character" w:styleId="11">
    <w:name w:val="Текст сноски Знак1"/>
    <w:qFormat/>
    <w:rPr>
      <w:rFonts w:ascii="Calibri" w:hAnsi="Calibri" w:eastAsia="Calibri" w:cs="Calibri"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Calibri"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ascii="Calibri" w:hAnsi="Calibri" w:eastAsia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jc w:val="center"/>
    </w:pPr>
    <w:rPr>
      <w:b/>
      <w:color w:val="660066"/>
      <w:lang w:val="en-US" w:eastAsia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Footnote">
    <w:name w:val="Footnote Text"/>
    <w:basedOn w:val="Normal"/>
    <w:pPr>
      <w:suppressAutoHyphens w:val="true"/>
    </w:pPr>
    <w:rPr>
      <w:rFonts w:ascii="Calibri" w:hAnsi="Calibri" w:eastAsia="Calibri" w:cs="Calibri"/>
      <w:sz w:val="20"/>
      <w:szCs w:val="20"/>
    </w:rPr>
  </w:style>
  <w:style w:type="paragraph" w:styleId="C7">
    <w:name w:val="c7"/>
    <w:basedOn w:val="Normal"/>
    <w:qFormat/>
    <w:pPr>
      <w:suppressAutoHyphens w:val="true"/>
      <w:spacing w:before="280" w:after="280"/>
    </w:pPr>
    <w:rPr/>
  </w:style>
  <w:style w:type="paragraph" w:styleId="C15">
    <w:name w:val="c15"/>
    <w:basedOn w:val="Normal"/>
    <w:qFormat/>
    <w:pPr>
      <w:suppressAutoHyphens w:val="true"/>
      <w:spacing w:before="280" w:after="280"/>
    </w:pPr>
    <w:rPr/>
  </w:style>
  <w:style w:type="paragraph" w:styleId="C18">
    <w:name w:val="c18"/>
    <w:basedOn w:val="Normal"/>
    <w:qFormat/>
    <w:pPr>
      <w:suppressAutoHyphens w:val="true"/>
      <w:spacing w:before="280" w:after="280"/>
    </w:pPr>
    <w:rPr/>
  </w:style>
  <w:style w:type="paragraph" w:styleId="Style25">
    <w:name w:val="Содержимое таблицы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6">
    <w:name w:val="Заголовок таблицы"/>
    <w:basedOn w:val="Style25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idos.ru/journal/2005/0910-12.htm" TargetMode="External"/><Relationship Id="rId3" Type="http://schemas.openxmlformats.org/officeDocument/2006/relationships/hyperlink" Target="http://rudocs.exdat.com/docs/index-100680/html" TargetMode="External"/><Relationship Id="rId4" Type="http://schemas.openxmlformats.org/officeDocument/2006/relationships/hyperlink" Target="http://festival.1september.ru/articles/501094/" TargetMode="External"/><Relationship Id="rId5" Type="http://schemas.openxmlformats.org/officeDocument/2006/relationships/hyperlink" Target="http://www.eidos.ru/news/compet.htm" TargetMode="External"/><Relationship Id="rId6" Type="http://schemas.openxmlformats.org/officeDocument/2006/relationships/hyperlink" Target="http://www.dissercat.com/conten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7:21:00Z</dcterms:created>
  <dc:creator>1</dc:creator>
  <dc:description/>
  <cp:keywords/>
  <dc:language>en-US</dc:language>
  <cp:lastModifiedBy>Силькунов Дмитрий Викторович</cp:lastModifiedBy>
  <cp:lastPrinted>2016-02-17T16:53:00Z</cp:lastPrinted>
  <dcterms:modified xsi:type="dcterms:W3CDTF">2017-12-18T12:38:00Z</dcterms:modified>
  <cp:revision>10</cp:revision>
  <dc:subject/>
  <dc:title>2</dc:title>
</cp:coreProperties>
</file>